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21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3600"/>
        <w:gridCol w:w="1200"/>
        <w:gridCol w:w="1200"/>
        <w:gridCol w:w="1349"/>
        <w:gridCol w:w="3528"/>
        <w:gridCol w:w="4376"/>
        <w:gridCol w:w="4376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1)Preço Un. Lt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2)Preço Un.dil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</w:rPr>
              <w:t>3)Preço Total</w:t>
            </w:r>
          </w:p>
        </w:tc>
        <w:tc>
          <w:tcPr>
            <w:tcW w:w="12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>L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Detergente enzimático cinco enzimas com comodato da lavadora ultrassôn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  <w:tc>
          <w:tcPr>
            <w:tcW w:w="122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cantSplit w:val="true"/>
        </w:trPr>
        <w:tc>
          <w:tcPr>
            <w:tcW w:w="13128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Preço unitário do litr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Preço unitário do litro diluído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 xml:space="preserve">Preço total  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4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1-29T15:59:00Z</dcterms:modified>
  <cp:revision>4</cp:revision>
  <dc:subject/>
  <dc:title>EDITAL DE LICITAÇÃO</dc:title>
</cp:coreProperties>
</file>