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tbl>
      <w:tblPr>
        <w:tblW w:w="9493" w:type="dxa"/>
        <w:jc w:val="left"/>
        <w:tblInd w:w="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3567"/>
        <w:gridCol w:w="998"/>
        <w:gridCol w:w="993"/>
        <w:gridCol w:w="1122"/>
        <w:gridCol w:w="437"/>
        <w:gridCol w:w="1559"/>
        <w:gridCol w:w="259"/>
        <w:gridCol w:w="10"/>
      </w:tblGrid>
      <w:tr>
        <w:trPr>
          <w:trHeight w:val="439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 </w:t>
            </w:r>
          </w:p>
        </w:tc>
        <w:tc>
          <w:tcPr>
            <w:tcW w:w="3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pt-BR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pt-BR"/>
              </w:rPr>
              <w:t>QUANTIDADE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pt-BR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pt-BR"/>
              </w:rPr>
              <w:t xml:space="preserve">QUANTIDADE 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pt-BR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pt-BR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t-BR"/>
              </w:rPr>
              <w:t>ITEM</w:t>
            </w:r>
          </w:p>
        </w:tc>
        <w:tc>
          <w:tcPr>
            <w:tcW w:w="3567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pt-BR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pt-BR"/>
              </w:rPr>
              <w:t xml:space="preserve">DESCRIÇÃO 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pt-BR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pt-BR"/>
              </w:rPr>
              <w:t>MÍNIMA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pt-BR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pt-BR"/>
              </w:rPr>
              <w:t>MÁXIM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pt-BR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pt-BR"/>
              </w:rPr>
              <w:t>Valor Unitário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pt-BR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pt-BR"/>
              </w:rPr>
              <w:t>Valor Tot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pt-BR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pt-BR"/>
              </w:rPr>
              <w:t>(quantidade máxima)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Abridor de boc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2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Afastadores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3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Areolótomo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4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Afastadores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5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Afastador norte sul (para obeso)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Cs w:val="22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6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Afastador norte sul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Cs w:val="22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7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Alavancas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8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Alicates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9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Alveolótomo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Anuscópio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1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Aplicador de Clipes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2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Aspirador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3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Bandej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4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Base do Leyl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5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Bico de Aspirador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5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6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Blefarostato aramado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7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Brunidor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8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Cabo de Bisturi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5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9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Calçador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2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Canudo Auricular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21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Cânula de Aspiração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22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Cautério Wadsworth Todd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23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Chaves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24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Cinzel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25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Cizalh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26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Clamps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3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27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Cortador de fio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28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Cortador de fio (Bernardinho)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Cs w:val="22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29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Cubas Rim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3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Cúpulas Redondas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31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Curetas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29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32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Descolador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33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Desentupidor Cânula de Aspiração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34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Dilatador Uretral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35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Doyan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36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Escariador de Escler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37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Espátulas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38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Espéculos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29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39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Espéculos Otorrino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4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Espelhos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41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Estilete otológico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42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Estribo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43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Extrator de Kutcher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44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Facas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45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Farabeuf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9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46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Faure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47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Finochietto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48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Fio Gui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49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Fleboextrator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Fórceps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0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51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Formão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52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Frezz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53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Furadeira manual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Cs w:val="22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54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Ganchos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55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Gancho de Osso grande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Cs w:val="22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56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Gancho de osso pequeno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Cs w:val="22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57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Goiv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58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Haste de Frezz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59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Histerolabo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6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Histerômetro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61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Impactor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62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Intermediário para aspirador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63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Jogo de curetas periodontia (06 unidades)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64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Lambote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5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65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Lâminas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1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66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Lamparin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67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Langenbeck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68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Limas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69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Lwoman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7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Magill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71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Martelo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72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Micro porta-agulhas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73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Micro tesouras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74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Microdissector gancho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75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Mixter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76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Olivas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77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aquímetro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78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assador de serra de Gigle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79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Pinça Adson com dentes e sem dentes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8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Allis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1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81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Anatômic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1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82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de aplicadora (Clipes de Haney)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83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Babycook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84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Backaus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60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85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Baionet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8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86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Bailey Mixter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87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Baker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88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Biópsi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89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Bulldog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9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Calázio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91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Cheron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92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Collins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93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conjuntiva serrilhad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94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Cushing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95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Dente de Rato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85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96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Pinças de Biópsi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97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de dissecção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98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Duval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99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Foerster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0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Grampeador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01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Halsted (mosquito)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02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Hartmann (jacaré)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03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Kelly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65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04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Kerrison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05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Kocher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06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Mixter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07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Museux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08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Nelson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09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para córnea com plataform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1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para retirada de tumor tipo Baionet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11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para retirada de pólipos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12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para retirada de tumor Nicole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13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Pean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14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Pozzi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15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retirada de corpo estranho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16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Randall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17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Reynald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18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Russ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19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Satinsky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2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Schimidt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21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Senn-Muller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22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Stark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23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de Vancouver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24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Vascular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25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de Walsham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26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Pinça Cherron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27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nça Winter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28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iogmi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29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orta-agulhas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37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3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Rinoscópio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31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Rugin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32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Saca bocado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7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33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Saca disco (Neuro)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34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Serra de nó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35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Suporte Otorrino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36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Tentacanul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37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Tesouras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6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38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Trefina (conjunto)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Cs w:val="22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39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Trepano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4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Trocater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41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Válvulas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42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Velas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3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eastAsia="pt-BR"/>
              </w:rPr>
              <w:t>Materiais Setores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eastAsia="pt-B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42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Bacias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3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44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Baldes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1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45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Aparadouro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4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46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Urinol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0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eastAsia="pt-BR"/>
              </w:rPr>
              <w:t>FURAÇÃO DAS CAIXAS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eastAsia="pt-B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47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Pequena Cirurgia 26x12x06cm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48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Caixa de Mão      28x14x06cm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49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Caixa Básica      32x16x08cm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Caixa Neuro        42x18x09cm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51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Caixa de MBO     42x28x12cm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eastAsia="pt-BR"/>
              </w:rPr>
              <w:t>SERVIÇO DE GRAVAÇÃO POR PEÇA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eastAsia="pt-B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52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HMA/ + "setor"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456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A gravação deve ser com as iniciais: HMA e incluindo a origem do setor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t-BR"/>
              </w:rPr>
              <w:t>Ex:HMA/CC,HMA/PSC,HMA/AL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4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4"/>
                <w:lang w:eastAsia="pt-BR"/>
              </w:rPr>
            </w:r>
          </w:p>
        </w:tc>
      </w:tr>
      <w:tr>
        <w:trPr>
          <w:trHeight w:val="28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Cs w:val="22"/>
                <w:lang w:eastAsia="pt-BR"/>
              </w:rPr>
              <w:t>Proposta Financeira Global deve ser com base na quantidade máxima estim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Cs w:val="22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</w:r>
          </w:p>
        </w:tc>
        <w:tc>
          <w:tcPr>
            <w:tcW w:w="3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</w:r>
          </w:p>
        </w:tc>
        <w:tc>
          <w:tcPr>
            <w:tcW w:w="3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</w:r>
          </w:p>
        </w:tc>
        <w:tc>
          <w:tcPr>
            <w:tcW w:w="3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</w:r>
          </w:p>
        </w:tc>
        <w:tc>
          <w:tcPr>
            <w:tcW w:w="3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lang w:eastAsia="pt-BR"/>
              </w:rPr>
            </w:r>
          </w:p>
        </w:tc>
      </w:tr>
      <w:tr>
        <w:trPr>
          <w:cantSplit w:val="true"/>
        </w:trPr>
        <w:tc>
          <w:tcPr>
            <w:tcW w:w="948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rPr/>
            </w:pPr>
            <w:r>
              <w:rPr>
                <w:rFonts w:cs="Times New Roman" w:ascii="Times New Roman" w:hAnsi="Times New Roman"/>
                <w:b w:val="false"/>
                <w:bCs/>
                <w:w w:val="100"/>
                <w:sz w:val="24"/>
                <w:szCs w:val="24"/>
              </w:rPr>
              <w:tab/>
              <w:tab/>
              <w:t xml:space="preserve">    </w:t>
            </w: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                     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sz w:val="24"/>
        </w:rPr>
        <w:t>60 DIAS, a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contar da data da entrega da proposta.</w:t>
      </w:r>
    </w:p>
    <w:p>
      <w:pPr>
        <w:pStyle w:val="Normal"/>
        <w:jc w:val="both"/>
        <w:rPr>
          <w:rFonts w:ascii="Times New Roman" w:hAnsi="Times New Roman" w:cs="Calibri"/>
          <w:b/>
          <w:b/>
          <w:bCs/>
          <w:w w:val="100"/>
          <w:sz w:val="24"/>
          <w:szCs w:val="24"/>
        </w:rPr>
      </w:pPr>
      <w:r>
        <w:rPr>
          <w:rFonts w:cs="Calibri" w:ascii="Times New Roman" w:hAnsi="Times New Roman"/>
          <w:b/>
          <w:bCs/>
          <w:w w:val="100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Serão aceitas até 04 (quatro) casas decimais no preço unitário de cada item ofertado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eastAsia="Calibri" w:cs="Calibri"/>
          <w:b/>
          <w:b/>
          <w:w w:val="1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w w:val="100"/>
          <w:sz w:val="22"/>
          <w:szCs w:val="22"/>
          <w:u w:val="single"/>
          <w:lang w:eastAsia="en-US"/>
        </w:rPr>
        <w:t>CONDIÇÕES DE ENTREGA:</w:t>
      </w:r>
      <w:r>
        <w:rPr>
          <w:rFonts w:cs="Calibri"/>
          <w:b/>
          <w:i/>
        </w:rPr>
        <w:t xml:space="preserve"> </w:t>
      </w:r>
      <w:r>
        <w:rPr>
          <w:rFonts w:eastAsia="Calibri" w:cs="Calibri" w:ascii="Calibri" w:hAnsi="Calibri"/>
          <w:w w:val="100"/>
          <w:sz w:val="22"/>
          <w:szCs w:val="22"/>
          <w:lang w:eastAsia="en-US"/>
        </w:rPr>
        <w:t>Os produtos deverão ser entregues de acordo com a solicitação feita pela FUSAME, na Av. da Saúde, n.º 415 – Jardim Nossa Senhora de Fátima – Americana (SP), de segunda a quarta-feira, das 08h00 às 15h30m, no prazo máximo de 05 (cinco) dias após o envio da Autorização de Fornecimento. O frete deverá ser por conta da vencedora.</w:t>
      </w:r>
    </w:p>
    <w:p>
      <w:pPr>
        <w:pStyle w:val="Normal"/>
        <w:jc w:val="both"/>
        <w:rPr>
          <w:rFonts w:ascii="Calibri" w:hAnsi="Calibri" w:eastAsia="Calibri" w:cs="Calibri"/>
          <w:b/>
          <w:b/>
          <w:w w:val="1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w w:val="100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w w:val="1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w w:val="100"/>
          <w:sz w:val="22"/>
          <w:szCs w:val="22"/>
          <w:u w:val="single"/>
          <w:lang w:eastAsia="en-US"/>
        </w:rPr>
        <w:t>CONDIÇÕES DE PAGAMENTO:</w:t>
      </w:r>
      <w:r>
        <w:rPr>
          <w:rFonts w:cs="Calibri"/>
          <w:b/>
        </w:rPr>
        <w:t xml:space="preserve"> </w:t>
      </w:r>
      <w:r>
        <w:rPr>
          <w:rFonts w:eastAsia="Calibri" w:cs="Calibri" w:ascii="Calibri" w:hAnsi="Calibri"/>
          <w:w w:val="100"/>
          <w:sz w:val="22"/>
          <w:szCs w:val="22"/>
          <w:lang w:eastAsia="en-US"/>
        </w:rPr>
        <w:t>o pagamento ocorrerá em conta corrente 30 (trinta) dias após a entrega dos itens solicitados pela FUSAME, desde que em conformidade com a solicitação e apresentados os documentos fiscais pertinentes.</w:t>
      </w:r>
    </w:p>
    <w:p>
      <w:pPr>
        <w:pStyle w:val="Normal"/>
        <w:jc w:val="both"/>
        <w:rPr>
          <w:rFonts w:ascii="Calibri" w:hAnsi="Calibri" w:eastAsia="Calibri" w:cs="Calibri"/>
          <w:w w:val="100"/>
          <w:sz w:val="22"/>
          <w:szCs w:val="22"/>
          <w:lang w:eastAsia="en-US"/>
        </w:rPr>
      </w:pPr>
      <w:r>
        <w:rPr>
          <w:rFonts w:eastAsia="Calibri" w:cs="Calibri" w:ascii="Calibri" w:hAnsi="Calibri"/>
          <w:w w:val="1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w w:val="100"/>
          <w:sz w:val="22"/>
          <w:szCs w:val="22"/>
          <w:lang w:eastAsia="en-US"/>
        </w:rPr>
      </w:pPr>
      <w:r>
        <w:rPr>
          <w:rFonts w:eastAsia="Calibri" w:cs="Calibri" w:ascii="Calibri" w:hAnsi="Calibri"/>
          <w:w w:val="100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w w:val="1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w w:val="100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w w:val="1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w w:val="100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Calibri" w:hAnsi="Calibri" w:eastAsia="Calibri" w:cs="Calibri"/>
          <w:b/>
          <w:b/>
          <w:w w:val="100"/>
          <w:sz w:val="6"/>
          <w:szCs w:val="6"/>
          <w:u w:val="single"/>
          <w:lang w:eastAsia="en-US"/>
        </w:rPr>
      </w:pPr>
      <w:r>
        <w:rPr>
          <w:rFonts w:eastAsia="Calibri" w:cs="Calibri" w:ascii="Calibri" w:hAnsi="Calibri"/>
          <w:b/>
          <w:w w:val="100"/>
          <w:sz w:val="6"/>
          <w:szCs w:val="6"/>
          <w:u w:val="single"/>
          <w:lang w:eastAsia="en-US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/>
      </w:pPr>
      <w:r>
        <w:rPr>
          <w:rFonts w:cs="Calibri"/>
          <w:b/>
        </w:rPr>
        <w:t>(Local) ______________________________, ______ de __________________ de 2022.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rFonts w:cs="Calibri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alibri"/>
          <w:b/>
        </w:rPr>
        <w:t>(Assinatura do interessado)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/>
      </w:pPr>
      <w:r>
        <w:rPr>
          <w:rFonts w:cs="Calibri"/>
          <w:b/>
        </w:rPr>
        <w:t xml:space="preserve">RESPONSÁVEL PELA ASSINATURA DA ATA DE REGISTRO DE PREÇO: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>NOME ____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>CARGO ___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>RG Nº______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>CPF Nº_____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>ENDEREÇO RESIDENCIAL__________________________________________________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2980" cy="488315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298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4:59:00Z</dcterms:created>
  <dc:creator>Marcelo Pinese</dc:creator>
  <dc:description/>
  <cp:keywords/>
  <dc:language>en-US</dc:language>
  <cp:lastModifiedBy>Hospital</cp:lastModifiedBy>
  <cp:lastPrinted>2021-12-01T07:17:00Z</cp:lastPrinted>
  <dcterms:modified xsi:type="dcterms:W3CDTF">2022-01-26T16:41:00Z</dcterms:modified>
  <cp:revision>16</cp:revision>
  <dc:subject/>
  <dc:title>Anexo III (Proposta Financeira)</dc:title>
</cp:coreProperties>
</file>