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fornecimento de Tubos e Agulhas de Coleta do Laboratório de Análises Clínica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49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02-14T17:17:00Z</dcterms:modified>
  <cp:revision>3</cp:revision>
  <dc:subject/>
  <dc:title>EDITAL DE LICITAÇÃO</dc:title>
</cp:coreProperties>
</file>