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807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2"/>
        <w:gridCol w:w="4237"/>
        <w:gridCol w:w="1076"/>
        <w:gridCol w:w="107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áxima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scrição do serviço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/>
            </w:pPr>
            <w:r>
              <w:rPr/>
              <w:t>Serviços de anestesia para tomografia infantil e adulto em casos específico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  <w:tab w:val="left" w:pos="795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Reconstrução tridimensional de qualquer órgão ou estrutur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185" w:leader="none"/>
              </w:tabs>
              <w:jc w:val="both"/>
              <w:rPr/>
            </w:pPr>
            <w:r>
              <w:rPr/>
              <w:t>Tomografia computadorizada de  coluna cervical ou dorsal ou lombo-sacra ( até 3 segmentos)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4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  <w:tab w:val="left" w:pos="2565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Tomografia computadorizada de crânio ou sela túrcica ou órbita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5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535" w:leader="none"/>
              </w:tabs>
              <w:jc w:val="both"/>
              <w:rPr/>
            </w:pPr>
            <w:r>
              <w:rPr/>
              <w:t>Tomografia computadorizada de toráx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  <w:tab w:val="left" w:pos="645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Tomografia computadorizada de toráx para covid-1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7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/>
            </w:pPr>
            <w:r>
              <w:rPr/>
              <w:t>Tomografia computadorizada de abdôme superior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95" w:leader="none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Tomografia computadorizada de abdôme total ( abdome superior, pelve e retroperitônio)</w:t>
              <w:tab/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9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/>
            </w:pPr>
            <w:r>
              <w:rPr/>
              <w:t>Tomografia computadorizada de face ou seios de face ou articulações temporo-mandibular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  <w:tab w:val="left" w:pos="360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Tomografia computadorizada de mandíbula ou maxilar</w:t>
              <w:tab/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/>
            </w:pPr>
            <w:r>
              <w:rPr/>
              <w:t>Tomografia computadorizada de mastóide ou ouvido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  <w:tab w:val="left" w:pos="1275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Tomografia computadorizada de pelve ou bacia</w:t>
              <w:tab/>
              <w:tab/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/>
            </w:pPr>
            <w:r>
              <w:rPr/>
              <w:t>Tomografia computadorizada de pescoço (partes moles, laringe, tireóide ou paratireóide e faringe, glândulas salivares)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4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Tomografia computadorizada dos segmentos apendiculares ( braços, antebraços, coxas, pernas, mãos, pés) unilatera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center" w:pos="2048" w:leader="none"/>
              </w:tabs>
              <w:jc w:val="both"/>
              <w:rPr/>
            </w:pPr>
            <w:r>
              <w:rPr/>
              <w:t>Tomografia computadorizada das articulações (externo-claviculares ou ombro ou cotovelo ou punho ou sacro-ilíaco ou coxo_femural ou joelho ou tornozelo) - unilatera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  <w:tab w:val="left" w:pos="960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Tomografia computadorizada de  coluna cervical ou dorsal ou lombo-sacra ( até 3 segmentos) – COM CONTRAST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/>
            </w:pPr>
            <w:r>
              <w:rPr/>
              <w:t xml:space="preserve">Tomografia computadorizada de crânio ou sela túrcica ou órbitas </w:t>
            </w:r>
            <w:r>
              <w:rPr>
                <w:rFonts w:cs="Courier New"/>
                <w:sz w:val="24"/>
              </w:rPr>
              <w:t>– COM CONTRAST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8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9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Tomografia computadorizada de toráx covid-19 – COM CONTRAST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9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/>
            </w:pPr>
            <w:r>
              <w:rPr/>
              <w:t xml:space="preserve">Tomografia computadorizada de tórax </w:t>
            </w:r>
            <w:r>
              <w:rPr>
                <w:rFonts w:cs="Courier New"/>
                <w:sz w:val="24"/>
              </w:rPr>
              <w:t>– COM CONTRAST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9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Tomografia computadorizada de abdôme superior – COM CONTRAST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/>
              <w:t>9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center" w:pos="2048" w:leader="none"/>
              </w:tabs>
              <w:jc w:val="both"/>
              <w:rPr/>
            </w:pPr>
            <w:r>
              <w:rPr/>
              <w:t>Tomografia computadorizada de abdôme total ( abdome superior, pelve e retroperitônio)</w:t>
            </w:r>
            <w:r>
              <w:rPr>
                <w:rFonts w:cs="Courier New"/>
                <w:sz w:val="24"/>
              </w:rPr>
              <w:t xml:space="preserve"> – COM CONTRAST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Tomografia computadorizada de face ou seios de face ou articulações temporo-mandibular – COM CONTRAST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3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305" w:leader="none"/>
              </w:tabs>
              <w:jc w:val="both"/>
              <w:rPr/>
            </w:pPr>
            <w:r>
              <w:rPr/>
              <w:t xml:space="preserve">Tomografia computadorizada de mandíbula ou maxilar </w:t>
            </w:r>
            <w:r>
              <w:rPr>
                <w:rFonts w:cs="Courier New"/>
                <w:sz w:val="24"/>
              </w:rPr>
              <w:t>– COM CONTRAST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4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  <w:tab w:val="left" w:pos="2580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Tomografia computadorizada de mastóide ou ouvidos – COM CONTRAST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365" w:leader="none"/>
              </w:tabs>
              <w:jc w:val="both"/>
              <w:rPr/>
            </w:pPr>
            <w:r>
              <w:rPr/>
              <w:t xml:space="preserve">Tomografia computadorizada de pelve ou bacia </w:t>
            </w:r>
            <w:r>
              <w:rPr>
                <w:rFonts w:cs="Courier New"/>
                <w:sz w:val="24"/>
              </w:rPr>
              <w:t>– COM CONTRAST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Tomografia computadorizada de pescoço (partes moles, laringe, tireóide ou paratireóide e faringe, glândulas salivares) – COM CONTRAST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center" w:pos="2048" w:leader="none"/>
              </w:tabs>
              <w:jc w:val="both"/>
              <w:rPr/>
            </w:pPr>
            <w:r>
              <w:rPr/>
              <w:t xml:space="preserve">Tomografia computadorizada dos segmentos apendiculares ( braços ou antebraços ou coxas ou pernas ou mãos ou pés) unilateral </w:t>
            </w:r>
            <w:r>
              <w:rPr>
                <w:rFonts w:cs="Courier New"/>
                <w:sz w:val="24"/>
              </w:rPr>
              <w:t>– COM CONTRAST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8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00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  <w:tab w:val="left" w:pos="2745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Tomografia computadorizada das articulações (externo-claviculares ou ombro ou cotovelo ou punho ou sacro-ilíaco ou coxo_femural ou joelho ou tornozelo) – unilateral – COM CONTRAST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  <w:t>VALOR TOTAL DA PROPOSTA: R$ ......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entrega da propost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22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Header"/>
        <w:jc w:val="center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 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01 E COM BASE NA QUANTIDADE MÁXIMA PREVISTA NO ANEXO 07 DO EDITAL.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val="pt-BR" w:eastAsia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 w:eastAsia="pt-BR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ascii="Arial" w:hAnsi="Arial" w:cs="Arial"/>
          <w:b/>
          <w:b/>
          <w:spacing w:val="0"/>
          <w:w w:val="100"/>
          <w:sz w:val="22"/>
          <w:szCs w:val="22"/>
          <w:lang w:val="pt-BR"/>
        </w:rPr>
      </w:pPr>
      <w:r>
        <w:rPr>
          <w:rFonts w:cs="Arial" w:ascii="Arial" w:hAnsi="Arial"/>
          <w:b/>
          <w:spacing w:val="0"/>
          <w:w w:val="100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SPONSÁVEL PELA ASSINATURA DA ATA DE REGISTRO DE PREÇO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GO 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G Nº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 Nº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 RESIDENCIAL_______________________________________________</w:t>
      </w:r>
    </w:p>
    <w:p>
      <w:pPr>
        <w:pStyle w:val="TextBody"/>
        <w:tabs>
          <w:tab w:val="clear" w:pos="708"/>
          <w:tab w:val="left" w:pos="7740" w:leader="none"/>
        </w:tabs>
        <w:rPr>
          <w:rFonts w:ascii="Times New Roman" w:hAnsi="Times New Roman" w:cs="Times New Roman"/>
          <w:b w:val="false"/>
          <w:b w:val="false"/>
          <w:spacing w:val="0"/>
          <w:w w:val="100"/>
          <w:sz w:val="24"/>
          <w:szCs w:val="24"/>
          <w:lang w:val="pt-BR"/>
        </w:rPr>
      </w:pPr>
      <w:r>
        <w:rPr>
          <w:rFonts w:cs="Times New Roman" w:ascii="Times New Roman" w:hAnsi="Times New Roman"/>
          <w:b w:val="false"/>
          <w:spacing w:val="0"/>
          <w:w w:val="100"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1134" w:hanging="0"/>
      <w:jc w:val="center"/>
      <w:rPr/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17:00Z</dcterms:created>
  <dc:creator>User</dc:creator>
  <dc:description/>
  <cp:keywords/>
  <dc:language>en-US</dc:language>
  <cp:lastModifiedBy>Hospital</cp:lastModifiedBy>
  <cp:lastPrinted>2022-03-03T13:52:00Z</cp:lastPrinted>
  <dcterms:modified xsi:type="dcterms:W3CDTF">2022-03-03T17:31:00Z</dcterms:modified>
  <cp:revision>13</cp:revision>
  <dc:subject/>
  <dc:title>EDITAL DE LICITAÇÃO</dc:title>
</cp:coreProperties>
</file>