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proposta financeira final, podendo ser prorrogado em função do trâmite do processo administrativ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3-05T16:57:00Z</dcterms:modified>
  <cp:revision>6</cp:revision>
  <dc:subject/>
  <dc:title>Anexo III (Proposta Financeira)</dc:title>
</cp:coreProperties>
</file>