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19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OTE 01 – LOCAÇÃO VENTILADOR PULMONAR </w:t>
      </w:r>
      <w:r>
        <w:rPr>
          <w:color w:val="000000"/>
        </w:rPr>
        <w:t>(especificações mínimas)</w:t>
      </w:r>
    </w:p>
    <w:p>
      <w:pPr>
        <w:pStyle w:val="NormalWeb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Locação Mínima Mês: 01 Locação</w:t>
      </w:r>
    </w:p>
    <w:p>
      <w:pPr>
        <w:pStyle w:val="NormalWeb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Locação Máxima Ano: 180 Locações (referente até 15 aparelhos)</w:t>
      </w:r>
    </w:p>
    <w:p>
      <w:pPr>
        <w:pStyle w:val="NormalWeb"/>
        <w:spacing w:lineRule="auto" w:line="360"/>
        <w:ind w:left="2124" w:hanging="1273"/>
        <w:jc w:val="both"/>
        <w:rPr>
          <w:b/>
          <w:b/>
        </w:rPr>
      </w:pPr>
      <w:r>
        <w:rPr>
          <w:b/>
        </w:rPr>
        <w:t>1. Características Gerai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. Eletrônico microprocessad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2. Com carro para transport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3. Rodízios giratórios, sendo, 02 com trava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4. Para ventilação de paciente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4.1. Adultos (até obesidade mórbida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4.2. Pediátrico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5. Com ajustes pelo operador para os parâmetros de paciente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5.1. Adulto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5.2. Pediátrico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6. Utilização de sensor de flux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6.1. Reutilizáve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6.2. Proximal ou dista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7. Correção do volume corrente através de uma das alternativas abaix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7.1. BTPS ou ATPS (ou similar) quando for utilizado sensor dista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7.2. Ou através da utilização de sensor proximal adulto e/ou neonata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8. Sistema de auto-teste ao ligar o equipamento com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8.1. Detecções de erro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8.2. Falhas de funcionamen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9. Operação com apenas um gás em caso de emergênci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0. Com umidificador aquecid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1. Sistema de ajuste para mistura de concentração entre ar e O2 (“Blender”)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1.1. Intern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1.2. Eletrônic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1.12. Controles e ajustes com sistema de proteção contra mudança acidental de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parâmetro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3. Sistema diferenciado para alarmes, dependendo da prioridade/risc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4. Sistema de ajuste de volume de áudio do alarme que impossibilite ajuste inaudível e/ou inabilitaçã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5. Silenciador temporário de alarmes com as seguintes funçõe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5.1. Indicação visual de alarme silenciad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15.2. Rearme automático em tempo igual ou inferior a 02 minuto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1.20. Sistema de auto-diagnóstico, indicando código de falhas e/ou erros no monitor para facilitação de procedimentos;</w:t>
      </w:r>
    </w:p>
    <w:p>
      <w:pPr>
        <w:pStyle w:val="NormalWeb"/>
        <w:spacing w:lineRule="auto" w:line="360"/>
        <w:ind w:left="2124" w:hanging="1273"/>
        <w:jc w:val="both"/>
        <w:rPr>
          <w:b/>
          <w:b/>
        </w:rPr>
      </w:pPr>
      <w:r>
        <w:rPr>
          <w:b/>
        </w:rPr>
        <w:t>2. Sistema de acionamento elétric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2.1. Alimentação elétrica 110/220vca comutação automátic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2.2. Bateria interna com autonomia de 30 minutos e recarregamento automático, ao conectar o equipamento na rede elétrica;</w:t>
      </w:r>
    </w:p>
    <w:p>
      <w:pPr>
        <w:pStyle w:val="NormalWeb"/>
        <w:spacing w:lineRule="auto" w:line="360"/>
        <w:ind w:left="2124" w:hanging="1273"/>
        <w:jc w:val="both"/>
        <w:rPr>
          <w:b/>
          <w:b/>
        </w:rPr>
      </w:pPr>
      <w:r>
        <w:rPr>
          <w:b/>
        </w:rPr>
        <w:t>3. Sistema de acionamento pneumátic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3.1. Extern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3.1.1. Operação em rede de gases de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3.1.1.1. O2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3.1.1.2. Ar comprimido ou Equipamento Autônomo em Ar - Turbin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3.1.1.2.1. Funcionamento a partir de 3.0 Kgf/cm2(ou pressão inferior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>
          <w:b/>
        </w:rPr>
        <w:t>4. Controles ajustáveis pelo operador e medidos pelo equipament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1. Volume corrente ajustável e medido de 05 a 2.000 ml ou 20 a 2.000 m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2. Fluxo inspiratório de 06 a 120 litros por minu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2.1. Fluxo inspiratório medido de 01 a 120 litros por minu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3. Pressão inspiratória ajustável e medida de 05 a 80 cm de H2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4. Pressão de suporte ajustável e medida de 0 a 60 cm de H2O ou 2 a 40 cm de H20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5. Freqüência ventilatória de 05 a 120 respirações por minu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5.1. Freqüência ventilatória medida de 05 a 150 respirações por minu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6. Concentração de O2 ajustável e medida de 21 a 100 %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7. Relação ajustável de I:E de 1:4 – 4:1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8. PEEP ajustável de 0 a 35 cm de H2O ou 0 a 50 cm de H2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9. CPAP ajustável de 0 a 35 cm de H2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10. Disparo de fluxo e/ou pressão (“Trigger”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11. Rampa de ajuste de fluxo e/ou pressã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4.12. Pausa inspiratória de 0 a 03 segundos (manual ou programável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>
          <w:b/>
        </w:rPr>
        <w:t>5. Alarmes audiovisuais de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1. Falha do suprimento de gase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2. Falha de alimentação elétric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3. Baixo nível de carga de bateri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4. Ventilador inoperant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5. Alta pressão de vias aérea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6. Tempo de apnéi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7. Volume minuto al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8. Volume minuto baix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9. Freqüência respiratória alt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10. PEEP elevado (direto 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5.11. Baixo PEEP, ou perda do PEEP, ou pressão baixa de linha de base (direto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12. Alto FiO2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13. Baixo FiO2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14. Tubo bloqueado (direto 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5.15. Desconexão do tubo (direto ou indireto);</w:t>
      </w:r>
    </w:p>
    <w:p>
      <w:pPr>
        <w:pStyle w:val="NormalWeb"/>
        <w:spacing w:lineRule="auto" w:line="360"/>
        <w:ind w:left="2124" w:hanging="1273"/>
        <w:jc w:val="both"/>
        <w:rPr>
          <w:b/>
          <w:b/>
        </w:rPr>
      </w:pPr>
      <w:r>
        <w:rPr>
          <w:b/>
        </w:rPr>
        <w:t>6. Monitoração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1. Monitor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1.1. Colorid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1.2. Tela de mínimo 6’ em diagona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1.3. De cristal líquido de matriz ativa tipo TFT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6.1.4. Com apresentação simultânea de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02 traçados em tempo rea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2. Sistema de microprocessador do monitor, independente do sistema de controle do ventilador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3. Curva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3.1. Volum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3.2. Pressã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3.3. Flux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4. Alças (“Loop”)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4.1. Volume x Flux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4.2. Pressão x Volum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 Valores numérico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. Pressão das vias aérea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.1. Pic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.2. Platô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.3. PEEP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.4. CPAP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.5. Médi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2. Concentração inspiratória de O2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3. Relação I:E (direto e/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4. Freqüência respiratória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4.1. Total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5. Volume corrent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6. Complacência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6.1. Estática e/ou Dinâmic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7. Volume minut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8. Fugas (direto e/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9. Resistência do circuito respiratório (direto e/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0. Pressão de oclusão (direto e/ou indireto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6.5.11. PEEP intrínsico (Auto PEEP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6.5.12. Pressão negativa máxima ou força inspiratória negativa ou relação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freqüência/volume (índice de Tobin) (direto);</w:t>
      </w:r>
    </w:p>
    <w:p>
      <w:pPr>
        <w:pStyle w:val="NormalWeb"/>
        <w:spacing w:lineRule="auto" w:line="360"/>
        <w:ind w:left="2124" w:hanging="1273"/>
        <w:jc w:val="both"/>
        <w:rPr>
          <w:b/>
          <w:b/>
        </w:rPr>
      </w:pPr>
      <w:r>
        <w:rPr>
          <w:b/>
        </w:rPr>
        <w:t>7. Modos Ventilatórios: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. Ventilação espontâne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2. Ventilação de reserva em apnéi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3. Ventilação com compensação de fuga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4. TC (ATC, TRC, ou similar): ventilação com compensação de resistência do tubo endotraqueal (direto e/ou por meio de modos interativos de ventilação: controle automático de slope/rise)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5. NIV: ventilação não-invasiv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6. A/C-V: modo assistido/controlado a volum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7. A/C-P: modo assistido/controlado a pressã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8. VCV (ou IPPV): ventilação controlada a volum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9. VCV Assistida: ventilação controlada a volume assistid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0. PCV: ventilação controlada a pressã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1. PSV: ventilação com pressão de suport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2. SIMV: ventilação mandatória intermitente sincronizad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3. SIMV combinada com pressão de suport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7.14. BIPAP (BILEVEL, DUOPAP, BIPV, BIVENT, ou similar): ventilação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controlada por dois níveis de pressão com válvula expiratória ativ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5. CPAP: pressão positiva contínua nas vias aérea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6. CPAP combinada com pressão de suporte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7. CPAP com ventilação de reserv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7.18. MMV (ASV, GMV, VS, BILEVEL-VG, VTPS, ou similar):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 xml:space="preserve">ventilação com volume-minuto garantido ou ventilação por dois níveis de pressão 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contínua nas vias aéreas com entrega de volume garantido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19. APRV (ou similar): ventilação com liberação de pressão nas vias aéreas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20. PRVC (AUTOFLOW, VTPC, APV, VV+, PCV-VG, ou similar): ventilação controlada a volume com pressão regulada;</w:t>
      </w:r>
    </w:p>
    <w:p>
      <w:pPr>
        <w:pStyle w:val="NormalWeb"/>
        <w:spacing w:lineRule="auto" w:line="360"/>
        <w:ind w:left="2124" w:hanging="1273"/>
        <w:jc w:val="both"/>
        <w:rPr/>
      </w:pPr>
      <w:r>
        <w:rPr/>
        <w:t>7.21. “Flush de O2”: Sistema temporizado de entrega com 100% de oxigênio, para a realização de procedimentos de aspiração com retorno automático para concentração original programada;</w:t>
      </w:r>
    </w:p>
    <w:p>
      <w:pPr>
        <w:pStyle w:val="NormalWeb"/>
        <w:spacing w:lineRule="auto" w:line="360"/>
        <w:ind w:left="2124" w:hanging="1273"/>
        <w:jc w:val="both"/>
        <w:rPr>
          <w:b/>
          <w:b/>
        </w:rPr>
      </w:pPr>
      <w:r>
        <w:rPr>
          <w:b/>
        </w:rPr>
        <w:t>8. Acessórios: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>8.1. Circuito de acordo com tipo de paciente (adulto, pediátrico e neonatal)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 xml:space="preserve">8.2. Demais acessórios necessários para garantir o perfeito funcionamento do equipamento. 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"/>
        <w:spacing w:before="144" w:after="144"/>
        <w:rPr/>
      </w:pPr>
      <w:r>
        <w:rPr>
          <w:b/>
          <w:bCs/>
          <w:sz w:val="24"/>
          <w:szCs w:val="24"/>
        </w:rPr>
        <w:t>LOTE 02 - LOCAÇÃO DE MONITOR MULTIPARAMÉTRICO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especificações mínimas)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44" w:after="1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cação Mínima Mês: 01 Locação          </w:t>
      </w:r>
    </w:p>
    <w:p>
      <w:pPr>
        <w:pStyle w:val="Normal"/>
        <w:spacing w:before="144" w:after="1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ção Máxima Ano: 300 Locações (referente até 25 aparelhos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plicaçã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Monitoração dos sinais vitais de pacientes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aracterísticas Gerais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Portátil ou transportável, com um dos dispositivos abaixo para facilitação do transporte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ça ou empunhadura para transporte;</w:t>
      </w:r>
    </w:p>
    <w:p>
      <w:pPr>
        <w:pStyle w:val="Normal"/>
        <w:numPr>
          <w:ilvl w:val="2"/>
          <w:numId w:val="5"/>
        </w:numPr>
        <w:spacing w:lineRule="auto" w:line="360"/>
        <w:ind w:left="1456" w:hanging="736"/>
        <w:jc w:val="both"/>
        <w:rPr>
          <w:sz w:val="24"/>
          <w:szCs w:val="24"/>
        </w:rPr>
      </w:pPr>
      <w:r>
        <w:rPr>
          <w:sz w:val="24"/>
          <w:szCs w:val="24"/>
        </w:rPr>
        <w:t>Sistema de gancho e/ou fixador para suporte na grade lateral da cama do paciente;</w:t>
      </w:r>
    </w:p>
    <w:p>
      <w:pPr>
        <w:pStyle w:val="Normal"/>
        <w:numPr>
          <w:ilvl w:val="2"/>
          <w:numId w:val="5"/>
        </w:numPr>
        <w:spacing w:lineRule="auto" w:line="360"/>
        <w:ind w:left="1456" w:hanging="736"/>
        <w:jc w:val="both"/>
        <w:rPr>
          <w:sz w:val="24"/>
          <w:szCs w:val="24"/>
        </w:rPr>
      </w:pPr>
      <w:r>
        <w:rPr>
          <w:sz w:val="24"/>
          <w:szCs w:val="24"/>
        </w:rPr>
        <w:t>Reentrância no gabinete para apoio das mãos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Sistema de parâmetros através de uma das opções descritas abaixo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é-configurado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/>
      </w:pPr>
      <w:r>
        <w:rPr>
          <w:sz w:val="24"/>
          <w:szCs w:val="24"/>
        </w:rPr>
        <w:t>Monitor colorido mínimo 8”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a de cristal líquido de matriz ativa tipo TFT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/>
      </w:pPr>
      <w:r>
        <w:rPr>
          <w:sz w:val="24"/>
          <w:szCs w:val="24"/>
        </w:rPr>
        <w:t>Tamanho de 8” em diagonal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solução de 640 x 480 pixel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Monitoraçã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ulto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antil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onatal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stema de inserção 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or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limentação elétric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/>
      </w:pPr>
      <w:r>
        <w:rPr>
          <w:sz w:val="24"/>
          <w:szCs w:val="24"/>
        </w:rPr>
        <w:t>110/220 60 hz comutação automátic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ateria interna: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Autonomia mínima 01 hora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2165" w:hanging="1085"/>
        <w:jc w:val="both"/>
        <w:rPr>
          <w:sz w:val="24"/>
          <w:szCs w:val="24"/>
        </w:rPr>
      </w:pPr>
      <w:r>
        <w:rPr>
          <w:sz w:val="24"/>
          <w:szCs w:val="24"/>
        </w:rPr>
        <w:t>Recarregável automaticamente ao conectar o equipamento a rede elétrica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larmes audiovisuais, em 03 categorias diferentes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ind w:left="1598" w:hanging="878"/>
        <w:jc w:val="both"/>
        <w:rPr>
          <w:sz w:val="24"/>
          <w:szCs w:val="24"/>
        </w:rPr>
      </w:pPr>
      <w:r>
        <w:rPr>
          <w:sz w:val="24"/>
          <w:szCs w:val="24"/>
        </w:rPr>
        <w:t>Prioridade baix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ind w:left="1598" w:hanging="878"/>
        <w:jc w:val="both"/>
        <w:rPr>
          <w:sz w:val="24"/>
          <w:szCs w:val="24"/>
        </w:rPr>
      </w:pPr>
      <w:r>
        <w:rPr>
          <w:sz w:val="24"/>
          <w:szCs w:val="24"/>
        </w:rPr>
        <w:t>Prioridade moderad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ind w:left="1598" w:hanging="878"/>
        <w:jc w:val="both"/>
        <w:rPr>
          <w:sz w:val="24"/>
          <w:szCs w:val="24"/>
        </w:rPr>
      </w:pPr>
      <w:r>
        <w:rPr>
          <w:sz w:val="24"/>
          <w:szCs w:val="24"/>
        </w:rPr>
        <w:t>Prioridade alta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justes de limites de alarmes para todos os parâmetros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Indicação do nível de carga de bateria e/ou nível baixo de carga de bateria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Indicação de alarme silenciado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Com visualização simultânea de 06 canais de curvas individuais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companhado dos parâmetros 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CG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</w:t>
      </w:r>
      <w:r>
        <w:rPr>
          <w:sz w:val="24"/>
          <w:szCs w:val="24"/>
          <w:vertAlign w:val="subscript"/>
        </w:rPr>
        <w:t>2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ssão não-invasiv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/>
      </w:pPr>
      <w:r>
        <w:rPr>
          <w:sz w:val="24"/>
          <w:szCs w:val="24"/>
        </w:rPr>
        <w:t>Com mínimo 01 canal de temperatur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/>
      </w:pPr>
      <w:r>
        <w:rPr>
          <w:sz w:val="24"/>
          <w:szCs w:val="24"/>
        </w:rPr>
        <w:t>Com mínimo 01 canal de pressão invasiv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teção contra descarga de desfibrilado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teção contra interferência de bisturi elétric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tecção e rejeição de pulso de marcapas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dição da respiração por impedância do tórax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aracterísticas do ECG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anda mínima de 0.5 a 40 Hz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reqüência cardíaca de 30 a 250 bp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sibilidade de monitoração 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3 derivações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5 ou 07 derivaçõe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ind w:left="1172" w:hanging="812"/>
        <w:jc w:val="both"/>
        <w:rPr>
          <w:sz w:val="24"/>
          <w:szCs w:val="24"/>
        </w:rPr>
      </w:pPr>
      <w:r>
        <w:rPr>
          <w:sz w:val="24"/>
          <w:szCs w:val="24"/>
        </w:rPr>
        <w:t>Possibilidade de congelar a forma de onda de ECG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armes audiovisuais 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etrodo solt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conhecimento 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ulso de marcapasso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etrodo solto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ximetria de Puls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numérica dos valores de saturação e pul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sualização da curva pletismográfica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são Arterial Não-Invasiv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étodo oscilométric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didas de pressã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stólic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édi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astólic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Temperatur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/>
      </w:pPr>
      <w:r>
        <w:rPr>
          <w:sz w:val="24"/>
          <w:szCs w:val="24"/>
        </w:rPr>
        <w:t>Com mínimo 01 canal de temperatur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são Invasiv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72" w:leader="none"/>
        </w:tabs>
        <w:spacing w:lineRule="auto" w:line="360"/>
        <w:jc w:val="both"/>
        <w:rPr/>
      </w:pPr>
      <w:r>
        <w:rPr>
          <w:sz w:val="24"/>
          <w:szCs w:val="24"/>
        </w:rPr>
        <w:t>Com mínimo 01 canal de pressão invasiva;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>Acessórios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bCs/>
          <w:sz w:val="24"/>
          <w:szCs w:val="24"/>
        </w:rPr>
        <w:t>Demais acessórios necessários para garantir o perfeito funcionamento do equipamento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144" w:after="144"/>
        <w:rPr/>
      </w:pPr>
      <w:r>
        <w:rPr>
          <w:b/>
          <w:bCs/>
          <w:sz w:val="24"/>
          <w:szCs w:val="24"/>
        </w:rPr>
        <w:t>LOTE 03 – LOCAÇÃO MONITOR MULTIPARAMÉTRICOS COM CAPNOGRAFIA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t>(especificações mínimas):</w:t>
      </w:r>
    </w:p>
    <w:p>
      <w:pPr>
        <w:pStyle w:val="Normal"/>
        <w:spacing w:lineRule="auto" w:line="360" w:before="144" w:after="14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ocação Mínima Mês: 01 Locação           </w:t>
      </w:r>
    </w:p>
    <w:p>
      <w:pPr>
        <w:pStyle w:val="Normal"/>
        <w:spacing w:lineRule="auto" w:line="360" w:before="144" w:after="14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ção Máxima Ano: 60 Locações (referente até 05 aparelho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plicação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Monitoração dos sinais vitais de pacientes em centro cirúrgico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aracterísticas Gerais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Portátil ou transportável, com um dos dispositivos abaixo para facilitação do transporte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ça ou empunhadura para transporte;</w:t>
      </w:r>
    </w:p>
    <w:p>
      <w:pPr>
        <w:pStyle w:val="Normal"/>
        <w:numPr>
          <w:ilvl w:val="2"/>
          <w:numId w:val="7"/>
        </w:numPr>
        <w:spacing w:lineRule="auto" w:line="360"/>
        <w:ind w:left="1456" w:hanging="736"/>
        <w:jc w:val="both"/>
        <w:rPr>
          <w:sz w:val="24"/>
          <w:szCs w:val="24"/>
        </w:rPr>
      </w:pPr>
      <w:r>
        <w:rPr>
          <w:sz w:val="24"/>
          <w:szCs w:val="24"/>
        </w:rPr>
        <w:t>Sistema de gancho e/ou fixador para suporte na grade lateral da cama do paciente;</w:t>
      </w:r>
    </w:p>
    <w:p>
      <w:pPr>
        <w:pStyle w:val="Normal"/>
        <w:numPr>
          <w:ilvl w:val="2"/>
          <w:numId w:val="7"/>
        </w:numPr>
        <w:spacing w:lineRule="auto" w:line="360"/>
        <w:ind w:left="1456" w:hanging="736"/>
        <w:jc w:val="both"/>
        <w:rPr>
          <w:sz w:val="24"/>
          <w:szCs w:val="24"/>
        </w:rPr>
      </w:pPr>
      <w:r>
        <w:rPr>
          <w:sz w:val="24"/>
          <w:szCs w:val="24"/>
        </w:rPr>
        <w:t>Reentrância no gabinete para apoio das mão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Sistema de parâmetros através de uma das opções descritas abaixo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é-configurad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Monitor colorido mínimo 10”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a de cristal líquido de matriz ativa tipo TFT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manho de 10” em diagonal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solução de 640 x 480 pixel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Monitoraçã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ult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antil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onatal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stema de inserção d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or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limentação elétric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0/220 60 hz comutação automátic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ateria interna:</w:t>
      </w:r>
    </w:p>
    <w:p>
      <w:pPr>
        <w:pStyle w:val="Normal"/>
        <w:numPr>
          <w:ilvl w:val="3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utonomia de mínimo 1 hora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360"/>
        <w:ind w:left="2165" w:hanging="1085"/>
        <w:jc w:val="both"/>
        <w:rPr>
          <w:sz w:val="24"/>
          <w:szCs w:val="24"/>
        </w:rPr>
      </w:pPr>
      <w:r>
        <w:rPr>
          <w:sz w:val="24"/>
          <w:szCs w:val="24"/>
        </w:rPr>
        <w:t>Recarregável automaticamente ao conectar o equipamento a rede elétrica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larmes audiovisuais, em 03 categorias diferentes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ind w:left="1598" w:hanging="878"/>
        <w:jc w:val="both"/>
        <w:rPr>
          <w:sz w:val="24"/>
          <w:szCs w:val="24"/>
        </w:rPr>
      </w:pPr>
      <w:r>
        <w:rPr>
          <w:sz w:val="24"/>
          <w:szCs w:val="24"/>
        </w:rPr>
        <w:t>Prioridade baix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ind w:left="1598" w:hanging="878"/>
        <w:jc w:val="both"/>
        <w:rPr>
          <w:sz w:val="24"/>
          <w:szCs w:val="24"/>
        </w:rPr>
      </w:pPr>
      <w:r>
        <w:rPr>
          <w:sz w:val="24"/>
          <w:szCs w:val="24"/>
        </w:rPr>
        <w:t>Prioridade moderad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ind w:left="1598" w:hanging="878"/>
        <w:jc w:val="both"/>
        <w:rPr>
          <w:sz w:val="24"/>
          <w:szCs w:val="24"/>
        </w:rPr>
      </w:pPr>
      <w:r>
        <w:rPr>
          <w:sz w:val="24"/>
          <w:szCs w:val="24"/>
        </w:rPr>
        <w:t>Prioridade alta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justes de limites de alarmes para todos os parâmetro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Indicação do nível de carga de bateria e/ou nível baixo de carga de bateria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Indicação de alarme silenciad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rmazenamento de 24 horas de tendências gráficas e/ou numérica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Com visualização simultânea de 06 canais de curvas individuai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Upgrades de software sem a necessidade de abrir o monitor para a troca de componente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sz w:val="24"/>
          <w:szCs w:val="24"/>
        </w:rPr>
        <w:t>Acompanhado dos parâmetros d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C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</w:t>
      </w:r>
      <w:r>
        <w:rPr>
          <w:sz w:val="24"/>
          <w:szCs w:val="24"/>
          <w:vertAlign w:val="subscript"/>
        </w:rPr>
        <w:t>2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ssão não-invasiv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 01 canal de temperatur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 01 canal de pressão invasiv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pnograf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teção contra descarga de desfibrilador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teção contra interferência de bisturi elétric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tecção e rejeição de pulso de marcapass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dição da respiração por impedância do tórax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aracterísticas do ECG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anda mínima de 0.5 a 40 Hz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reqüência cardíaca de 30 a 250 bpm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sibilidade de monitoração d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3 derivações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5 ou 07 derivações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ind w:left="1172" w:hanging="812"/>
        <w:jc w:val="both"/>
        <w:rPr>
          <w:sz w:val="24"/>
          <w:szCs w:val="24"/>
        </w:rPr>
      </w:pPr>
      <w:r>
        <w:rPr>
          <w:sz w:val="24"/>
          <w:szCs w:val="24"/>
        </w:rPr>
        <w:t>Possibilidade de congelar a forma de onda de ECG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armes audiovisuais d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etrodo solt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conhecimento d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ulso de marcapass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etrodo solto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ximetria de Puls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numérica dos valores de saturação e puls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sualização da curva pletismográfica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são Arterial Não-Invasiv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étodo oscilométric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didas de pressã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stólic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édi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astólic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Temperatur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 mínimo 01 canal de temperatur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são Invasiv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 mínimo 01 canal de pressão invasiva;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Módulo de Agente Anestésic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 capacidade de análise e monitoração de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Et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cessórios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134" w:hanging="774"/>
        <w:jc w:val="both"/>
        <w:rPr>
          <w:sz w:val="24"/>
          <w:szCs w:val="24"/>
        </w:rPr>
      </w:pPr>
      <w:r>
        <w:rPr>
          <w:bCs/>
          <w:sz w:val="24"/>
          <w:szCs w:val="24"/>
        </w:rPr>
        <w:t>Demais acessórios necessários para garantir o perfeito funcionamento do equipamento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LOTE 04 – LOCAÇÃO DE CARDIOVERSOR (</w:t>
      </w:r>
      <w:r>
        <w:rPr>
          <w:bCs/>
          <w:sz w:val="24"/>
          <w:szCs w:val="24"/>
        </w:rPr>
        <w:t>especificações mínimas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ção Mínima Mês: 01 Locação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Locação Máxima Ano: 60 Locações (referente até 05 aparelhos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ardioversor, portátil, digital, leve, compacto e de fácil transporte; com as funções e configurações integradas de cardioversão / desfibrilação, impressora térmo sensível integrada, monitoração de eletrocardiograma (ECG). Display de LCD, configurações e interface gráfica da tela do monitor TFT colorida de matriz ativa com mínimo 5” diagonal e botões todos em português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teria interna recarregável que possibilita autonomia para aplicações do desfibrilador em energia máxima e monitoração do ecg. Possibilidade do uso de eletrodo (pás) para aplicação interna e externa (adulto ou infantil) comutável no mesmo conjunto/peça com alojamento para pás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 CARDIOVERSÃO / DESFIBRILAÇÃ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cardioversão com tempo máximo de carga na rede e bateria de no mínimo entre 10 e 30 segundos, nível de energia ajustável para as escalas de desfibrilação interna até 50j / externa até 360j. forma de onda exponencial truncada bifásica parâmetros de forma de onda ajustados em função da impedância do paciente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 MONITORAÇÃO DE ELETROCARDIOGRAMA (ECG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realização de ECG e derivações por meio da captação por cabo paciente de 03 ou 05 vias e através de pás multifuncional, acompanhamento da freqüência cardíaca através de leitura digital com indicação sonora e visual de cada batimento. Alarmes audiovisuais para freqüência ajustável para mínima e máxima, sensibilidade ajustável, filtro contra interferências da rede, autoteste automático e funcional, comando de sincronismo para cardioversão através de botão no painel frontal liga/deslig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cessório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Demais acessórios necessários para garantir o perfeito funcionamento do equipamento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Alimentação / Tensão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ede de energia elétrica 110v/220v (seleção automátic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ateria interna com carregador interno automático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100" w:after="0"/>
        <w:ind w:left="2124" w:hanging="12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LOTE 05 – LOCAÇÃO DE BISTURI ELETRÔNICO (</w:t>
      </w:r>
      <w:r>
        <w:rPr>
          <w:bCs/>
          <w:sz w:val="24"/>
          <w:szCs w:val="24"/>
        </w:rPr>
        <w:t>especificações mínimas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ção Mínima Mês: 01 Locação</w:t>
        <w:tab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Locação Máxima Ano: 36 Locações (referente até 03 aparelhos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STURI ELETRONICO MICROPROCESSADO COM ACESSÓRIOS: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aracterísticas Gerais:</w:t>
      </w:r>
    </w:p>
    <w:p>
      <w:pPr>
        <w:pStyle w:val="TextBody"/>
        <w:spacing w:lineRule="auto" w:line="276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Controlado por microprocessador; Gerador de estado sólido;</w:t>
      </w:r>
    </w:p>
    <w:p>
      <w:pPr>
        <w:pStyle w:val="TextBody"/>
        <w:spacing w:lineRule="auto" w:line="276"/>
        <w:ind w:firstLine="360"/>
        <w:rPr>
          <w:color w:val="000000"/>
          <w:szCs w:val="24"/>
        </w:rPr>
      </w:pPr>
      <w:r>
        <w:rPr>
          <w:color w:val="000000"/>
          <w:szCs w:val="24"/>
        </w:rPr>
        <w:t>Saídas: Monopolar e Bipolar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Deve possuir: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- Corte Puro e Delicado ou outro modo específico (tipo “low cut”, “high cut”, “PPS”, “CC”, entre outros)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- Modos de coagulação (1-Coagulação, 2-Bipolar e 3-Micro-bipolar(precise))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- 03 tipos de Mistura (tipo “blend”, PPS, entre outros)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Saídas para 02 canetas de comando manual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Comando de acionamento no pedal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Indicador audiovisual de ativação com controle de volume no painel frontal e/ou indicação diferenciada automática de tons para corte e coagulação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Indicação digital da potência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Sistema de resfriamento por convecção para eliminar/evitar o acúmulo de pó dentro do equipamento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Memória não volátil para registro do último procedimento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Possibilidade de conexão ao coagulador por feixe de gás argônio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Alimentação elétrica de 127 ou 220VAC@60Hz selecionável automaticamente;</w:t>
      </w:r>
    </w:p>
    <w:p>
      <w:pPr>
        <w:pStyle w:val="TextBody"/>
        <w:spacing w:lineRule="auto" w:line="36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Sistemas de Segurança: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Saídas de potência isoladas da rede elétrica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Alarme para desconexão de placa de retorno de aço inox ou descartável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Monitoração da qualidade do contato do circuito de retorno (tipo “MQC”, “REM”, “PPM” entre outros)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Alarme audiovisual e desativação da saída, em caso de falha na qualidade de contato do circuito de retorno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otências: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Para Saída Monopolar: O corte deve atingir 300 W (300 W); A coagulação deve atingir 120 W (300W); A mistura deve atingir 200 W (300W);</w:t>
      </w:r>
    </w:p>
    <w:p>
      <w:pPr>
        <w:pStyle w:val="TextBody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  <w:t>Para Saída Bipolar: Deve atingir 70 W (100W);</w:t>
      </w:r>
    </w:p>
    <w:p>
      <w:pPr>
        <w:pStyle w:val="TextBody"/>
        <w:spacing w:lineRule="auto" w:line="360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cessórios:</w:t>
      </w:r>
    </w:p>
    <w:p>
      <w:pPr>
        <w:pStyle w:val="TextBody"/>
        <w:spacing w:lineRule="auto" w:line="360"/>
        <w:jc w:val="left"/>
        <w:rPr>
          <w:color w:val="000000"/>
          <w:szCs w:val="24"/>
        </w:rPr>
      </w:pPr>
      <w:r>
        <w:rPr>
          <w:bCs/>
          <w:szCs w:val="24"/>
        </w:rPr>
        <w:t>Demais acessórios necessários para garantir o perfeito funcionamento do equip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283"/>
        <w:ind w:left="720" w:hanging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Apresentar Registro Anvisa (Agencia Nacional Vigilância Sanitária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283"/>
        <w:ind w:left="720" w:hanging="360"/>
        <w:jc w:val="left"/>
        <w:rPr>
          <w:color w:val="000000"/>
          <w:szCs w:val="24"/>
        </w:rPr>
      </w:pPr>
      <w:r>
        <w:rPr>
          <w:color w:val="000000"/>
          <w:szCs w:val="24"/>
        </w:rPr>
        <w:t>Apresentar Catálogo de Fábrica com foto e descritivo técnico do equipamento ofertado. (não será aceito catálogo copiado do descritivo técnico do edital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>
          <w:b/>
          <w:i/>
        </w:rPr>
        <w:t>José Carlos Paschuotti</w:t>
      </w:r>
      <w:r>
        <w:rPr/>
        <w:t xml:space="preserve">             </w:t>
        <w:tab/>
        <w:tab/>
        <w:tab/>
        <w:t xml:space="preserve"> </w:t>
      </w:r>
      <w:r>
        <w:rPr>
          <w:b/>
          <w:i/>
        </w:rPr>
        <w:t>Rogério Suzigan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 xml:space="preserve">Técnico Manutenção Hospital </w:t>
        <w:tab/>
        <w:tab/>
        <w:tab/>
        <w:t>Responsável Manutenção Hospital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 xml:space="preserve">Matricula: 1768               </w:t>
        <w:tab/>
        <w:tab/>
        <w:tab/>
        <w:tab/>
        <w:t>Matricula: 1746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>
          <w:b/>
          <w:b/>
          <w:i/>
          <w:i/>
        </w:rPr>
      </w:pPr>
      <w:r>
        <w:rPr>
          <w:b/>
          <w:i/>
        </w:rPr>
        <w:t xml:space="preserve">Dr. Eduardo L. J. Garcia </w:t>
        <w:tab/>
        <w:tab/>
        <w:tab/>
        <w:tab/>
        <w:t>Carolina Stenico Mosna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>Diretor Técnico Hospital</w:t>
        <w:tab/>
        <w:tab/>
        <w:tab/>
        <w:tab/>
        <w:t>Responsável Técnica Enfermagem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>CRM 148.880</w:t>
        <w:tab/>
        <w:tab/>
        <w:tab/>
        <w:tab/>
        <w:tab/>
        <w:t>COREN-SP 181.02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OBRIGAÇÕES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360" w:leader="none"/>
          <w:tab w:val="left" w:pos="540" w:leader="none"/>
        </w:tabs>
        <w:spacing w:lineRule="auto" w:line="360" w:before="4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quipamentos</w:t>
      </w:r>
    </w:p>
    <w:p>
      <w:pPr>
        <w:pStyle w:val="Normal"/>
        <w:spacing w:lineRule="auto" w:line="360" w:before="4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postos em funcionamento, testados e calibrados, dando inicio ao programa de manutenção preventiva, que deverá ser de acordo com normas da ANVISA.</w:t>
      </w:r>
    </w:p>
    <w:p>
      <w:pPr>
        <w:pStyle w:val="Normal"/>
        <w:spacing w:lineRule="auto" w:line="360" w:before="40" w:after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360" w:leader="none"/>
          <w:tab w:val="left" w:pos="540" w:leader="none"/>
        </w:tabs>
        <w:spacing w:lineRule="auto" w:line="360" w:before="4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einamento</w:t>
      </w:r>
    </w:p>
    <w:p>
      <w:pPr>
        <w:pStyle w:val="Normal"/>
        <w:spacing w:lineRule="auto" w:line="360" w:before="40" w:after="0"/>
        <w:ind w:left="540" w:hanging="0"/>
        <w:jc w:val="both"/>
        <w:rPr/>
      </w:pPr>
      <w:r>
        <w:rPr>
          <w:sz w:val="24"/>
          <w:szCs w:val="24"/>
        </w:rPr>
        <w:t>A empresa vencedora deverá ministrar treinamento ao pessoal que irá operar os equipamentos, imediatamente após a instalação dos mesmos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m horários definidos pela Contratante, sem quaisquer ônus adicionais.</w:t>
      </w:r>
    </w:p>
    <w:p>
      <w:pPr>
        <w:pStyle w:val="Normal"/>
        <w:spacing w:lineRule="auto" w:line="360" w:before="4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Os treinamentos visam propiciar a familiaridade com os equipamentos, de forma que estes venham a se utilizados em sua plenitude por todo o corpo clínico, devendo para tanto, ser repetido sempre que houver necessidade sendo esta sempre determinada pela Contratante, como por exemplo, nas mudanças de equipe.</w:t>
      </w:r>
    </w:p>
    <w:p>
      <w:pPr>
        <w:pStyle w:val="Normal"/>
        <w:spacing w:lineRule="auto" w:line="360" w:before="40" w:after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MANUTENÇÃO PREVENTIVA E CORRETIV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1"/>
          <w:numId w:val="8"/>
        </w:numPr>
        <w:ind w:left="360" w:right="0" w:hanging="360"/>
        <w:rPr>
          <w:b/>
          <w:b/>
          <w:szCs w:val="24"/>
        </w:rPr>
      </w:pPr>
      <w:r>
        <w:rPr>
          <w:b/>
          <w:szCs w:val="24"/>
        </w:rPr>
        <w:t>Manutenção Preventiv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manutenção preventiva deverão contemplar a execução de rotinas de testes para verificação, diagnóstico e reconfiguração das facilidades existentes no sistema, devendo ser efetuados de acordo com normas da ANVISA, realizados por técnicos especializados, em datas e horários previamente acordados entre o Hospital e a Contratad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á ser emitido relatório dos serviços executados a cada visita, abrangendo os seguintes pontos: 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Inspeção completa e teste de funcionamento;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Regulagem completa objetivando manter o equipamento dentro dos limites de  tolerância exigidos pelo fabricante ou estabelecidos por determinação normativa;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juste e calibração de acordo com as normas técnicas de fabricação e do usuário;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Limpeza e lubrificação dos componentes que interferem diretamente no funcionamento do equipamento;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ubstituição de peças ou componentes, gastos pelo uso ou defeituosos, e que impeçam o bom funcionamento do equipamento;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Instrução e orientação e, caso seja necessário, treinamento aos funcionários da Contratante quanto ao procedimento adequado à correta operação e utilização do equipamento;</w:t>
      </w:r>
    </w:p>
    <w:p>
      <w:pPr>
        <w:pStyle w:val="Normal"/>
        <w:numPr>
          <w:ilvl w:val="0"/>
          <w:numId w:val="6"/>
        </w:numPr>
        <w:spacing w:lineRule="auto" w:line="360" w:before="6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odificações impostas pelo fabricante, com o objetivo de atualização do equipamento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anutenção Correti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manutenção corretiva tem por finalidade corrigir falhas e defeitos no funcionamento e partes do equipamento, não tendo periodicidade definid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Contratada deverá obedecer ao seguinte roteiro:</w:t>
      </w:r>
    </w:p>
    <w:p>
      <w:pPr>
        <w:pStyle w:val="Normal"/>
        <w:numPr>
          <w:ilvl w:val="0"/>
          <w:numId w:val="10"/>
        </w:numPr>
        <w:spacing w:lineRule="auto" w:line="360" w:before="60" w:after="60"/>
        <w:jc w:val="both"/>
        <w:rPr/>
      </w:pPr>
      <w:r>
        <w:rPr>
          <w:sz w:val="24"/>
          <w:szCs w:val="24"/>
        </w:rPr>
        <w:t xml:space="preserve">Atender ao chamado no prazo máximo de 24 (vinte e quatro) horas, o qual será solicitado por telefone ou por e-mail, devendo a Contratada manter um telefone de plantão para essas ocorrência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3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 comparecimento do técnico não deverá ultrapassar 24 (vinte e quatro) horas após o chamado.</w:t>
      </w:r>
    </w:p>
    <w:p>
      <w:pPr>
        <w:pStyle w:val="Normal"/>
        <w:numPr>
          <w:ilvl w:val="0"/>
          <w:numId w:val="10"/>
        </w:numPr>
        <w:spacing w:lineRule="auto" w:line="360" w:before="60" w:after="60"/>
        <w:jc w:val="both"/>
        <w:rPr/>
      </w:pPr>
      <w:r>
        <w:rPr>
          <w:sz w:val="24"/>
          <w:szCs w:val="24"/>
        </w:rPr>
        <w:t>Diagnosticar e substituir, quando necessário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qualquer peça, acessório ou componente eletrônico ou mecânico que apresentar defeito, sem ônus para a Contratante.</w:t>
      </w:r>
    </w:p>
    <w:p>
      <w:pPr>
        <w:pStyle w:val="Normal"/>
        <w:numPr>
          <w:ilvl w:val="0"/>
          <w:numId w:val="10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Realizar a substituição definitiva do equipamento por outro com as mesmas características, quando este apresentar defeitos recorrentes ou irreparáveis, sem ônus para a Contratante.</w:t>
      </w:r>
    </w:p>
    <w:p>
      <w:pPr>
        <w:pStyle w:val="Normal"/>
        <w:numPr>
          <w:ilvl w:val="0"/>
          <w:numId w:val="10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Imediatamente após a execução dos serviços, a Contratada deverá apresentar a Contratante um “Relatório de Serviços” no qual constarão as ocorrências, os serviços executados, inclusive decorrentes de peças ou componentes substituídos, que será assinado pelo técnico da Contratada e pelo representante da Contratante.</w:t>
      </w:r>
    </w:p>
    <w:p>
      <w:pPr>
        <w:pStyle w:val="Normal"/>
        <w:numPr>
          <w:ilvl w:val="0"/>
          <w:numId w:val="10"/>
        </w:numPr>
        <w:spacing w:lineRule="auto" w:line="360" w:before="60" w:after="60"/>
        <w:jc w:val="both"/>
        <w:rPr/>
      </w:pPr>
      <w:r>
        <w:rPr>
          <w:sz w:val="24"/>
          <w:szCs w:val="24"/>
        </w:rPr>
        <w:t>Caso os reparos não possam ser efetuados no local de utilização, o equipamento deverá ser imediatament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ubstituído, provisoriamente, por outro com as mesmas características, simultaneamente a sua retirada.</w:t>
      </w:r>
    </w:p>
    <w:p>
      <w:pPr>
        <w:pStyle w:val="Normal"/>
        <w:spacing w:lineRule="auto" w:line="360" w:before="6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>
          <w:b/>
          <w:i/>
        </w:rPr>
        <w:t>José Carlos Paschuotti</w:t>
      </w:r>
      <w:r>
        <w:rPr/>
        <w:t xml:space="preserve">             </w:t>
        <w:tab/>
        <w:tab/>
        <w:tab/>
        <w:t xml:space="preserve"> </w:t>
      </w:r>
      <w:r>
        <w:rPr>
          <w:b/>
          <w:i/>
        </w:rPr>
        <w:t>Rogério Suzigan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 xml:space="preserve">Técnico Manutenção Hospital </w:t>
        <w:tab/>
        <w:tab/>
        <w:tab/>
        <w:t>Responsável Manutenção Hospital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 xml:space="preserve">Matricula: 1768               </w:t>
        <w:tab/>
        <w:tab/>
        <w:tab/>
        <w:tab/>
        <w:t>Matricula: 1746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</w:r>
    </w:p>
    <w:p>
      <w:pPr>
        <w:pStyle w:val="NormalWeb"/>
        <w:spacing w:lineRule="auto" w:line="360" w:before="100" w:after="0"/>
        <w:ind w:left="2124" w:hanging="1273"/>
        <w:jc w:val="both"/>
        <w:rPr>
          <w:b/>
          <w:b/>
          <w:i/>
          <w:i/>
        </w:rPr>
      </w:pPr>
      <w:r>
        <w:rPr>
          <w:b/>
          <w:i/>
        </w:rPr>
        <w:t xml:space="preserve">Dr. Eduardo L. J. Garcia </w:t>
        <w:tab/>
        <w:tab/>
        <w:tab/>
        <w:tab/>
        <w:t>Carolina Stenico Mosna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>Diretor Técnico Hospital</w:t>
        <w:tab/>
        <w:tab/>
        <w:tab/>
        <w:tab/>
        <w:t>Responsável Técnica Enfermagem</w:t>
      </w:r>
    </w:p>
    <w:p>
      <w:pPr>
        <w:pStyle w:val="NormalWeb"/>
        <w:spacing w:lineRule="auto" w:line="360" w:before="100" w:after="0"/>
        <w:ind w:left="2124" w:hanging="1273"/>
        <w:jc w:val="both"/>
        <w:rPr/>
      </w:pPr>
      <w:r>
        <w:rPr/>
        <w:t>CRM 148.880</w:t>
        <w:tab/>
        <w:tab/>
        <w:tab/>
        <w:tab/>
        <w:tab/>
        <w:t>COREN-SP 181.027</w:t>
      </w:r>
    </w:p>
    <w:p>
      <w:pPr>
        <w:pStyle w:val="Normal"/>
        <w:spacing w:lineRule="auto" w:line="360" w:before="6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/>
    </w:pPr>
    <w:r>
      <w:rPr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284" w:firstLine="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284" w:firstLine="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788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32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292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228"/>
        </w:tabs>
        <w:ind w:left="27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3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38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8"/>
        </w:tabs>
        <w:ind w:left="43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48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5388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Univers;Arial" w:hAnsi="Univers;Arial" w:cs="Univers;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" w:right="-57" w:firstLine="5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Book Antiqua" w:hAnsi="Book Antiqua" w:cs="Book Antiqu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4"/>
    </w:pPr>
    <w:rPr>
      <w:color w:val="C0C0C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57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26" w:hanging="426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right="-57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1z1">
    <w:name w:val="WW8Num21z1"/>
    <w:qFormat/>
    <w:rPr>
      <w:rFonts w:ascii="Arial" w:hAnsi="Arial" w:eastAsia="Times New Roman" w:cs="Arial"/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8"/>
    </w:rPr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spacing w:lineRule="auto" w:line="360"/>
      <w:ind w:left="57" w:right="-57" w:firstLine="57"/>
      <w:jc w:val="both"/>
      <w:outlineLvl w:val="0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tLeast" w:line="240"/>
      <w:ind w:left="567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tLeast" w:line="240"/>
      <w:ind w:left="567" w:hanging="567"/>
      <w:jc w:val="both"/>
    </w:pPr>
    <w:rPr>
      <w:rFonts w:ascii="Arial" w:hAnsi="Arial" w:cs="Arial"/>
      <w:sz w:val="24"/>
      <w:szCs w:val="24"/>
    </w:rPr>
  </w:style>
  <w:style w:type="paragraph" w:styleId="Corpodetexto2">
    <w:name w:val="Corpo de texto 2"/>
    <w:basedOn w:val="Normal"/>
    <w:qFormat/>
    <w:pPr>
      <w:spacing w:lineRule="atLeast" w:line="240"/>
      <w:jc w:val="both"/>
    </w:pPr>
    <w:rPr>
      <w:rFonts w:ascii="Arial" w:hAnsi="Arial" w:cs="Arial"/>
      <w:b/>
      <w:bCs/>
      <w:sz w:val="24"/>
      <w:szCs w:val="24"/>
    </w:rPr>
  </w:style>
  <w:style w:type="paragraph" w:styleId="ContedodaTabela">
    <w:name w:val="Conteúdo da Tabela"/>
    <w:basedOn w:val="TextBody"/>
    <w:qFormat/>
    <w:pPr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cmsolistparagraph">
    <w:name w:val="ec_msolistparagraph"/>
    <w:basedOn w:val="Normal"/>
    <w:qFormat/>
    <w:pPr>
      <w:spacing w:before="0" w:after="324"/>
    </w:pPr>
    <w:rPr>
      <w:sz w:val="24"/>
      <w:szCs w:val="24"/>
    </w:rPr>
  </w:style>
  <w:style w:type="paragraph" w:styleId="Ecmsonormal">
    <w:name w:val="ec_msonormal"/>
    <w:basedOn w:val="Normal"/>
    <w:qFormat/>
    <w:pPr>
      <w:spacing w:before="0" w:after="324"/>
    </w:pPr>
    <w:rPr>
      <w:sz w:val="24"/>
      <w:szCs w:val="24"/>
    </w:rPr>
  </w:style>
  <w:style w:type="paragraph" w:styleId="Ecxmsolistparagraph">
    <w:name w:val="ecxmsolistparagraph"/>
    <w:basedOn w:val="Normal"/>
    <w:qFormat/>
    <w:pPr>
      <w:spacing w:before="100" w:after="100"/>
    </w:pPr>
    <w:rPr>
      <w:sz w:val="24"/>
      <w:szCs w:val="24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0:00Z</dcterms:created>
  <dc:creator>PMA</dc:creator>
  <dc:description/>
  <dc:language>en-US</dc:language>
  <cp:lastModifiedBy>HOSPITAL</cp:lastModifiedBy>
  <cp:lastPrinted>2016-11-17T14:41:00Z</cp:lastPrinted>
  <dcterms:modified xsi:type="dcterms:W3CDTF">2018-02-07T10:49:00Z</dcterms:modified>
  <cp:revision>9</cp:revision>
  <dc:subject/>
  <dc:title>REGIMENTO INTERNO</dc:title>
</cp:coreProperties>
</file>