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egistro de preços para aquisição de materiais de laboratóri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mesma, podendo ser prorrogado em função do trâmite do processo administrativ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2-28T16:16:00Z</dcterms:modified>
  <cp:revision>5</cp:revision>
  <dc:subject/>
  <dc:title>Anexo III (Proposta Financeira)</dc:title>
</cp:coreProperties>
</file>