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/>
          <w:bCs/>
          <w:w w:val="100"/>
          <w:sz w:val="24"/>
          <w:szCs w:val="24"/>
          <w:lang w:eastAsia="pt-BR"/>
        </w:rPr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ANEXO 05</w:t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C R E D E N C I A M E N T O</w:t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ab/>
        <w:t>(cidade),____ de ________ de ________.</w:t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____________________________________</w:t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Assinatura do representante legal com firma reconhecida</w:t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este documento deve ser apresentado por todos os licitantes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formatado da forma que a licitante entenda mais conveniente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apresentado na abertura da licitação – fora dos envelopes – quando solicitado pelo pregoeiro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17:00Z</dcterms:created>
  <dc:creator>Windows</dc:creator>
  <dc:description/>
  <dc:language>en-US</dc:language>
  <cp:lastModifiedBy>Michelly</cp:lastModifiedBy>
  <cp:lastPrinted>2009-08-07T09:27:00Z</cp:lastPrinted>
  <dcterms:modified xsi:type="dcterms:W3CDTF">2017-12-26T12:17:00Z</dcterms:modified>
  <cp:revision>2</cp:revision>
  <dc:subject/>
  <dc:title>TOMADA DE PREÇOS 005/03 – PROCESSO ADMINISTRATIVO N</dc:title>
</cp:coreProperties>
</file>