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egistro de preços fornecimento de Tubos e Agulhas de Coleta do Laboratório de Análises Clínica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TAR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proposta financeir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9:49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9-03-19T12:42:00Z</dcterms:modified>
  <cp:revision>5</cp:revision>
  <dc:subject/>
  <dc:title>EDITAL DE LICITAÇÃO</dc:title>
</cp:coreProperties>
</file>