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ANEXO 06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DECLARAÇÃO DE SATISFAÇÃO DE REQUISITOS HABILITATÓRIOS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w w:val="100"/>
          <w:sz w:val="24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(qualificação) DECLARA, para fins de participação no Pregão Presencial ..../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36"/>
        </w:rPr>
      </w:pPr>
      <w:r>
        <w:rPr>
          <w:rFonts w:cs="Times New Roman"/>
          <w:w w:val="100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1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0-04-28T11:17:00Z</dcterms:modified>
  <cp:revision>3</cp:revision>
  <dc:subject/>
  <dc:title>TOMADA DE PREÇOS 005/03 – PROCESSO ADMINISTRATIVO N</dc:title>
</cp:coreProperties>
</file>