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tiras reagentes para determinação de glicose no sangue, com comodato de até 60 aparelhos e Lanceta retrátil descartável adulto e infanti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....... 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59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8-03-22T12:45:00Z</dcterms:modified>
  <cp:revision>3</cp:revision>
  <dc:subject/>
  <dc:title>Anexo III (Proposta Financeira)</dc:title>
</cp:coreProperties>
</file>