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.......... 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567" w:hanging="0"/>
      <w:jc w:val="center"/>
      <w:rPr/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45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21-06-16T16:45:00Z</dcterms:modified>
  <cp:revision>6</cp:revision>
  <dc:subject/>
  <dc:title>Anexo III (Proposta Financeira)</dc:title>
</cp:coreProperties>
</file>