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mínina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TAR COM BASE NO TERMO DE REFERÊNCIA DO ANEXO 01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                     </w:t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</w:r>
          </w:p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spacing w:val="0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propost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704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7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1-04-07T13:11:00Z</dcterms:modified>
  <cp:revision>8</cp:revision>
  <dc:subject/>
  <dc:title>EDITAL DE LICITAÇÃO</dc:title>
</cp:coreProperties>
</file>