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egistro de preços para aquisição de Dietas Enterais, fórmulas infantis e suplementos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dezembro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01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7-09T13:20:00Z</dcterms:modified>
  <cp:revision>5</cp:revision>
  <dc:subject/>
  <dc:title>EDITAL DE LICITAÇÃO</dc:title>
</cp:coreProperties>
</file>