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09" w:firstLine="709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4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D E C L A R A Ç Ã O  D E  F A T O   S U P E R V E N I E N T E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DECLARA para fins de participação no certame _________, que mantém todas as condições de habilitação previstas no instrumento convocatório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apenas pelas licitantes que possuam CRC junto à FUSAM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7:34:00Z</dcterms:created>
  <dc:creator>Windows</dc:creator>
  <dc:description/>
  <dc:language>en-US</dc:language>
  <cp:lastModifiedBy>Michelly</cp:lastModifiedBy>
  <cp:lastPrinted>2009-09-04T12:08:00Z</cp:lastPrinted>
  <dcterms:modified xsi:type="dcterms:W3CDTF">2017-04-11T17:34:00Z</dcterms:modified>
  <cp:revision>2</cp:revision>
  <dc:subject/>
  <dc:title>TOMADA DE PREÇOS 005/03 – PROCESSO ADMINISTRATIVO N</dc:title>
</cp:coreProperties>
</file>