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filme, revelador e fixador de raio-x e mamograf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2"/>
          <w:szCs w:val="22"/>
          <w:highlight w:val="yellow"/>
          <w:u w:val="single"/>
        </w:rPr>
        <w:t xml:space="preserve">PARA COTAÇÃO OS LICITANTES DEVERÃO CONSIDERAR A QUANTIDADE MÍNIMA PREVISTA NO ANEXO 01 DESTE EDITAL E DEVERÃO COTAR TODOS OS ITENS DO LOTE, SENDO QUE OS PRODUTOS DE CADA LOTE </w:t>
      </w:r>
      <w:r>
        <w:rPr>
          <w:b/>
          <w:sz w:val="22"/>
          <w:szCs w:val="22"/>
          <w:highlight w:val="red"/>
          <w:u w:val="single"/>
        </w:rPr>
        <w:t>DEVEM SER DA MESMA MARCA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7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18-09-17T12:06:00Z</dcterms:modified>
  <cp:revision>6</cp:revision>
  <dc:subject/>
  <dc:title>Anexo III (Proposta Financeira)</dc:title>
</cp:coreProperties>
</file>