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ab/>
        <w:tab/>
        <w:t xml:space="preserve">    </w:t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636"/>
        <w:gridCol w:w="880"/>
        <w:gridCol w:w="4237"/>
        <w:gridCol w:w="1076"/>
        <w:gridCol w:w="1071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Qtde mínina 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egistro de preços para fornecimento de medicamento imunoglobulina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 0,00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   0,0000</w:t>
            </w:r>
          </w:p>
        </w:tc>
      </w:tr>
      <w:tr>
        <w:trPr>
          <w:cantSplit w:val="true"/>
        </w:trPr>
        <w:tc>
          <w:tcPr>
            <w:tcW w:w="96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TAR PELA QUANTIDADE MÍNIMA DO ANEXO 07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                     </w:t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6</w:t>
      </w:r>
      <w:r>
        <w:rPr>
          <w:rFonts w:cs="Times New Roman" w:ascii="Times New Roman" w:hAnsi="Times New Roman"/>
          <w:w w:val="100"/>
          <w:sz w:val="24"/>
          <w:szCs w:val="24"/>
        </w:rPr>
        <w:t>0 DIAS, a contar da data da entrega da proposta financeira final realinhad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.de ......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2"/>
        <w:szCs w:val="32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7:17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19-07-10T16:18:00Z</dcterms:modified>
  <cp:revision>6</cp:revision>
  <dc:subject/>
  <dc:title>EDITAL DE LICITAÇÃO</dc:title>
</cp:coreProperties>
</file>