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leite pasteurizado tipo A ou 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243205</wp:posOffset>
          </wp:positionV>
          <wp:extent cx="805180" cy="779145"/>
          <wp:effectExtent l="0" t="0" r="0" b="0"/>
          <wp:wrapTight wrapText="bothSides">
            <wp:wrapPolygon edited="0">
              <wp:start x="-507" y="0"/>
              <wp:lineTo x="-507" y="21116"/>
              <wp:lineTo x="21463" y="21116"/>
              <wp:lineTo x="2146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9-03T12:32:00Z</dcterms:modified>
  <cp:revision>7</cp:revision>
  <dc:subject/>
  <dc:title>Anexo III (Proposta Financeira)</dc:title>
</cp:coreProperties>
</file>