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À Fundação de Saúde do Município de Americana – FUSAME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7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ECLARAÇÃO DE SATISFAÇÃO DE REQUISITOS HABILITATÓRIOS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, portador(a) da identidade R.G. nº ___________ e inscrito(a) no CPF sob nº ____________, DECLARA para fins de participação no Pregão Presencial 29/13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33:00Z</dcterms:created>
  <dc:creator>Windows</dc:creator>
  <dc:description/>
  <cp:keywords/>
  <dc:language>en-US</dc:language>
  <cp:lastModifiedBy>Michelly</cp:lastModifiedBy>
  <cp:lastPrinted>2010-02-25T10:28:00Z</cp:lastPrinted>
  <dcterms:modified xsi:type="dcterms:W3CDTF">2018-10-31T12:15:00Z</dcterms:modified>
  <cp:revision>3</cp:revision>
  <dc:subject/>
  <dc:title>TOMADA DE PREÇOS 005/03 – PROCESSO ADMINISTRATIVO N</dc:title>
</cp:coreProperties>
</file>