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03 – PROPOSTA COMERCIAL E FINANCEIR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QUANTIDADE PREVISTA DE ROUPAS A SEREM PROCESSADAS NO Hospital Municipal, NO PERÍODO DE 12 MESES 900.000 Kg, durante a vigência do respectivo processo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A licitante deverá relacionar no quadro abaixo, as quantidades de cada produto que serão necessárias para os procedimentos de lavagem e higienização de roupas de diversos níveis de sujidade, na quantidade total de roupas mencionada acima, para um período de 12 meses, o preço unitário e total de cada item, bem como o valor global da proposta, que servirá de base para a negociação durante o pregão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szCs w:val="22"/>
        </w:rPr>
        <w:t>1º - PLANILHA ROUPA LEVE: 410.000kg ano.</w:t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120"/>
        <w:gridCol w:w="2140"/>
        <w:gridCol w:w="1400"/>
        <w:gridCol w:w="157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odu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Unidad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Quantidade necessária de produtos para os procedimentos de lavagem da quantidade total de roup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eço Unitário em Rea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eço Total em Real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Aditivo Alcali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Amacian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etergente Estruturad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Neutralizan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Ácido Peracético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VALOR TOTAL 1º PLANILHA:</w:t>
            </w:r>
            <w:r>
              <w:rPr>
                <w:sz w:val="22"/>
                <w:szCs w:val="22"/>
              </w:rPr>
              <w:t>. . . . . . . . . . . . . . . . . . . .  .   .   .   .   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</w:rPr>
        <w:t>Fonte: Setor Lavanderia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szCs w:val="22"/>
        </w:rPr>
        <w:t>2º - PLANILHA ROUPA PESADA: 440.000kg ano.</w:t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120"/>
        <w:gridCol w:w="2140"/>
        <w:gridCol w:w="1400"/>
        <w:gridCol w:w="157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odu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Unidad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Quantidade necessária de produtos para os procedimentos de lavagem da quantidade total de roup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eço Unitário em Rea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eço Total em Real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Aditivo Alcali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Amacian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etergente Estruturad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Neutralizan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Acido Peracético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VALOR TOTAL 2º PLANILHA: </w:t>
            </w:r>
            <w:r>
              <w:rPr>
                <w:sz w:val="22"/>
                <w:szCs w:val="22"/>
              </w:rPr>
              <w:t>. . . . . . . . . . . . . . . . . . . . .  .   .   .   .   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</w:rPr>
        <w:t>Fonte: Setor Lavanderia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szCs w:val="22"/>
        </w:rPr>
        <w:t>3º - PLANILHA COBERTOR: 38.000kg ano.</w:t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120"/>
        <w:gridCol w:w="2140"/>
        <w:gridCol w:w="1400"/>
        <w:gridCol w:w="157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odu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Unidad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Quantidade necessária de produtos para os procedimentos de lavagem da quantidade total de roup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eço Unitário em Rea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eço Total em Real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Aditivo Alcali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Amacian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etergente Estruturad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Neutralizan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Acido Peracétic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VALOR TOTAL 3º PLANILHA: </w:t>
            </w:r>
            <w:r>
              <w:rPr>
                <w:sz w:val="22"/>
                <w:szCs w:val="22"/>
              </w:rPr>
              <w:t>. . . . . . . . . . . . . . . . . . . . .  .   .   .   .   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</w:rPr>
        <w:t>Fonte: Setor Lavanderia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szCs w:val="22"/>
        </w:rPr>
        <w:t>4º - PLANILHA PANO DE CHÃO: 12.000kg ano.</w:t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120"/>
        <w:gridCol w:w="2140"/>
        <w:gridCol w:w="1400"/>
        <w:gridCol w:w="157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odu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Unidad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Quantidade necessária de produtos para os procedimentos de lavagem da quantidade total de roup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eço Unitário em Rea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eço Total em Real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Aditivo Alcali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Alvejan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etergente Estruturad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Neutralizan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i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VALOR TOTAL 4º PLANILHA: </w:t>
            </w:r>
            <w:r>
              <w:rPr>
                <w:sz w:val="22"/>
                <w:szCs w:val="22"/>
              </w:rPr>
              <w:t>. . . . . . . . . . . . . . . . . . . . .  .   .   .   .   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</w:rPr>
        <w:t>Fonte: Setor Lavanderia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VALOR GLOBAL GERAL SOMA DO TOTAL DAS QUATRO PLANILHAS</w:t>
      </w:r>
      <w:r>
        <w:rPr>
          <w:b/>
          <w:sz w:val="22"/>
          <w:szCs w:val="22"/>
        </w:rPr>
        <w:t>: R$........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 Serviço de Lavanderia desenvolverá planilhas dos quantitativos de roupas processadas diariamente, que poderão ser verificados pela Licitante Vencedora, para acompanhamento dos processos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GÊNCIA DO CONTRATO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Período de fornecimento de 12 meses, prorrogável por igual período em comum acordo de ambas as partes, com reajuste de preço com base no IPCA/IBGE acumulado dos 12 meses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ALIDADE DA PROPOSTA – </w:t>
      </w:r>
      <w:r>
        <w:rPr>
          <w:bCs/>
          <w:sz w:val="24"/>
          <w:szCs w:val="24"/>
        </w:rPr>
        <w:t>6</w:t>
      </w:r>
      <w:r>
        <w:rPr>
          <w:sz w:val="24"/>
          <w:szCs w:val="24"/>
        </w:rPr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___________________________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EMPRESA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88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32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08"/>
        </w:tabs>
        <w:ind w:left="2292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228"/>
        </w:tabs>
        <w:ind w:left="27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3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08"/>
        </w:tabs>
        <w:ind w:left="38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28"/>
        </w:tabs>
        <w:ind w:left="43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48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08"/>
        </w:tabs>
        <w:ind w:left="538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Univers;Arial" w:hAnsi="Univers;Arial" w:cs="Univers;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" w:right="-57" w:firstLine="5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Book Antiqua" w:hAnsi="Book Antiqua" w:cs="Book Antiqu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4"/>
    </w:pPr>
    <w:rPr>
      <w:color w:val="C0C0C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57" w:hanging="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26" w:hanging="426"/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right="-57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spacing w:lineRule="auto" w:line="360"/>
      <w:ind w:left="57" w:right="-57" w:firstLine="57"/>
      <w:jc w:val="both"/>
      <w:outlineLvl w:val="0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tLeast" w:line="240"/>
      <w:ind w:left="567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tLeast" w:line="240"/>
      <w:ind w:left="567" w:hanging="567"/>
      <w:jc w:val="both"/>
    </w:pPr>
    <w:rPr>
      <w:rFonts w:ascii="Arial" w:hAnsi="Arial" w:cs="Arial"/>
      <w:sz w:val="24"/>
      <w:szCs w:val="24"/>
    </w:rPr>
  </w:style>
  <w:style w:type="paragraph" w:styleId="Corpodetexto2">
    <w:name w:val="Corpo de texto 2"/>
    <w:basedOn w:val="Normal"/>
    <w:qFormat/>
    <w:pPr>
      <w:spacing w:lineRule="atLeast" w:line="240"/>
      <w:jc w:val="both"/>
    </w:pPr>
    <w:rPr>
      <w:rFonts w:ascii="Arial" w:hAnsi="Arial" w:cs="Arial"/>
      <w:b/>
      <w:bCs/>
      <w:sz w:val="24"/>
      <w:szCs w:val="24"/>
    </w:rPr>
  </w:style>
  <w:style w:type="paragraph" w:styleId="ContedodaTabela">
    <w:name w:val="Conteúdo da Tabela"/>
    <w:basedOn w:val="TextBody"/>
    <w:qFormat/>
    <w:pPr>
      <w:suppressLineNumbers/>
      <w:suppressAutoHyphens w:val="true"/>
      <w:overflowPunct w:val="false"/>
      <w:autoSpaceDE w:val="false"/>
      <w:spacing w:before="0" w:after="120"/>
      <w:jc w:val="left"/>
      <w:textAlignment w:val="baseline"/>
    </w:pPr>
    <w:rPr>
      <w:sz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cmsolistparagraph">
    <w:name w:val="ec_msolistparagraph"/>
    <w:basedOn w:val="Normal"/>
    <w:qFormat/>
    <w:pPr>
      <w:spacing w:before="0" w:after="324"/>
    </w:pPr>
    <w:rPr>
      <w:sz w:val="24"/>
      <w:szCs w:val="24"/>
    </w:rPr>
  </w:style>
  <w:style w:type="paragraph" w:styleId="Ecmsonormal">
    <w:name w:val="ec_msonormal"/>
    <w:basedOn w:val="Normal"/>
    <w:qFormat/>
    <w:pPr>
      <w:spacing w:before="0" w:after="324"/>
    </w:pPr>
    <w:rPr>
      <w:sz w:val="24"/>
      <w:szCs w:val="24"/>
    </w:rPr>
  </w:style>
  <w:style w:type="paragraph" w:styleId="Ecxmsolistparagraph">
    <w:name w:val="ecxmsolistparagraph"/>
    <w:basedOn w:val="Normal"/>
    <w:qFormat/>
    <w:pPr>
      <w:spacing w:before="100" w:after="100"/>
    </w:pPr>
    <w:rPr>
      <w:sz w:val="24"/>
      <w:szCs w:val="24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Verdana" w:hAnsi="Verdana" w:eastAsia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54:00Z</dcterms:created>
  <dc:creator>PMA</dc:creator>
  <dc:description/>
  <cp:keywords/>
  <dc:language>en-US</dc:language>
  <cp:lastModifiedBy>Michelly</cp:lastModifiedBy>
  <cp:lastPrinted>2013-09-23T16:39:00Z</cp:lastPrinted>
  <dcterms:modified xsi:type="dcterms:W3CDTF">2019-07-22T15:49:00Z</dcterms:modified>
  <cp:revision>4</cp:revision>
  <dc:subject/>
  <dc:title>REGIMENTO INTERNO</dc:title>
</cp:coreProperties>
</file>