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879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2"/>
        <w:gridCol w:w="719"/>
        <w:gridCol w:w="4237"/>
        <w:gridCol w:w="1076"/>
        <w:gridCol w:w="107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nual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1 DO EDITAL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6075</wp:posOffset>
          </wp:positionH>
          <wp:positionV relativeFrom="paragraph">
            <wp:posOffset>-235585</wp:posOffset>
          </wp:positionV>
          <wp:extent cx="807720" cy="779145"/>
          <wp:effectExtent l="0" t="0" r="0" b="0"/>
          <wp:wrapTight wrapText="bothSides">
            <wp:wrapPolygon edited="0">
              <wp:start x="-507" y="0"/>
              <wp:lineTo x="-507" y="21116"/>
              <wp:lineTo x="21394" y="21116"/>
              <wp:lineTo x="21394" y="0"/>
              <wp:lineTo x="-507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  <w:p>
    <w:pPr>
      <w:pStyle w:val="Head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0-09-10T17:50:00Z</dcterms:modified>
  <cp:revision>7</cp:revision>
  <dc:subject/>
  <dc:title>EDITAL DE LICITAÇÃO</dc:title>
</cp:coreProperties>
</file>