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istro de preço para realização de exames de cintilografia ósse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o de preço para realização de exames de cintilografia do miocárd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ricana, ... de .....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20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19-07-15T12:49:00Z</dcterms:modified>
  <cp:revision>4</cp:revision>
  <dc:subject/>
  <dc:title>Anexo III (Proposta Financeira)</dc:title>
</cp:coreProperties>
</file>