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                                   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tbl>
      <w:tblPr>
        <w:tblW w:w="97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3"/>
        <w:gridCol w:w="567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  <w:lang w:val="en-US"/>
              </w:rPr>
              <w:t>Item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>mínim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Registro de preços para aquisição de tecidos, enxovais, colchões e travesseiros.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Cotar os itens pela quantidade mínim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VALIDADE DA PROPOSTA – 60 DIAS, a contar da data da entrega da propost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17:00Z</dcterms:created>
  <dc:creator>Marcelo Pinese</dc:creator>
  <dc:description/>
  <cp:keywords/>
  <dc:language>en-US</dc:language>
  <cp:lastModifiedBy>HOSPITAL</cp:lastModifiedBy>
  <cp:lastPrinted>2008-06-24T14:13:00Z</cp:lastPrinted>
  <dcterms:modified xsi:type="dcterms:W3CDTF">2019-08-12T13:01:00Z</dcterms:modified>
  <cp:revision>5</cp:revision>
  <dc:subject/>
  <dc:title>Anexo III (Proposta Financeira)</dc:title>
</cp:coreProperties>
</file>