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À Fundação de Saúde do Município de Americana – FUSAME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ANEXO 06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DECLARAÇÃO DE SATISFAÇÃO DE REQUISITOS HABILITATÓRIOS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Corpodetexto2"/>
        <w:rPr/>
      </w:pPr>
      <w:r>
        <w:rPr>
          <w:rFonts w:cs="Times New Roman" w:ascii="Times New Roman" w:hAnsi="Times New Roman"/>
          <w:w w:val="100"/>
          <w:sz w:val="24"/>
        </w:rPr>
        <w:t>.................................., inscrita no CNPJ/MF sob o n.° ___________, estabelecida e com sede no município de ____________, Estado de _____________, à Rua ....................._, n.° ___, Bairro _________, neste ato representada por _______________, portador(a) da identidade R.G. nº ___________ e inscrito(a) no CPF sob nº ____________, DECLARA para fins de participação no Pregão Presencial 00/00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36"/>
        </w:rPr>
      </w:pPr>
      <w:r>
        <w:rPr>
          <w:rFonts w:cs="Times New Roman"/>
          <w:w w:val="100"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_______________,____ de ________ de ________.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____________________________________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 xml:space="preserve">Assinatura do representante legal 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formatado da forma que a licitante entenda mais convenient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apresentado na abertura da licitação – fora dos envelopes – quando solicitado pelo pregoeiro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2:33:00Z</dcterms:created>
  <dc:creator>Windows</dc:creator>
  <dc:description/>
  <cp:keywords/>
  <dc:language>en-US</dc:language>
  <cp:lastModifiedBy>Hospital</cp:lastModifiedBy>
  <cp:lastPrinted>2010-02-25T10:28:00Z</cp:lastPrinted>
  <dcterms:modified xsi:type="dcterms:W3CDTF">2020-09-21T17:59:00Z</dcterms:modified>
  <cp:revision>3</cp:revision>
  <dc:subject/>
  <dc:title>TOMADA DE PREÇOS 005/03 – PROCESSO ADMINISTRATIVO N</dc:title>
</cp:coreProperties>
</file>