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88"/>
        <w:gridCol w:w="992"/>
        <w:gridCol w:w="4319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 (mensal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trHeight w:val="721" w:hRule="atLeast"/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01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  <w:lang w:eastAsia="pt-BR"/>
              </w:rPr>
              <w:t>Manutenção Preventiva e corretiva de 02 Elevadore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305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  <w:lang w:eastAsia="pt-BR"/>
              </w:rPr>
              <w:t>Peças e componentes Elevador Atlas Schindler Série nº EEL038438 conforme descritiv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306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  <w:lang w:eastAsia="pt-BR"/>
              </w:rPr>
              <w:t>Peças e componentes Elevador Atlas Schindler Série nº EEL038439, conforme descritiv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Michelly</cp:lastModifiedBy>
  <cp:lastPrinted>2010-11-10T10:23:00Z</cp:lastPrinted>
  <dcterms:modified xsi:type="dcterms:W3CDTF">2019-09-23T18:00:00Z</dcterms:modified>
  <cp:revision>8</cp:revision>
  <dc:subject/>
  <dc:title>EDITAL DE LICITAÇÃO</dc:title>
</cp:coreProperties>
</file>