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59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709"/>
        <w:gridCol w:w="4820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 e equipamento/marcas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1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500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500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Oxigênio Liqui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300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Nitrogênio liqui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3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2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KG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Oxído Nitroso - Cilindros de 33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4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Ar Comprimido - Cilindros de 6,6 a 10m³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5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KG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ioxido de Carbono - Cilindros de 20 a 35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6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3.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Oxigênio Gasoso - Cilindros de 7 a 10m³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.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Oxigênio Gasoso - Cilindros 0,7 a 1 m³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8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KG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Acetileno - Cilindros de 9kg (solda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09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UN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485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Locação Tanque Acondicionar Oxigênio Líqui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.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UN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Locação de Cilindr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983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1.500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>M³</w:t>
            </w:r>
          </w:p>
        </w:tc>
        <w:tc>
          <w:tcPr>
            <w:tcW w:w="482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Nitrogênio Gás Medicinal - Cilindro de 6,6 a 10m³</w:t>
            </w:r>
          </w:p>
        </w:tc>
        <w:tc>
          <w:tcPr>
            <w:tcW w:w="1076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29:00Z</dcterms:created>
  <dc:creator>Marcelo Pinese</dc:creator>
  <dc:description/>
  <cp:keywords/>
  <dc:language>en-US</dc:language>
  <cp:lastModifiedBy>Hospital</cp:lastModifiedBy>
  <cp:lastPrinted>2015-10-08T13:48:00Z</cp:lastPrinted>
  <dcterms:modified xsi:type="dcterms:W3CDTF">2021-08-25T18:21:00Z</dcterms:modified>
  <cp:revision>4</cp:revision>
  <dc:subject/>
  <dc:title>Anexo III (Proposta Financeira)</dc:title>
</cp:coreProperties>
</file>