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2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9"/>
      </w:tblGrid>
      <w:tr>
        <w:trPr>
          <w:tblHeader w:val="true"/>
          <w:cantSplit w:val="true"/>
        </w:trPr>
        <w:tc>
          <w:tcPr>
            <w:tcW w:w="9279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</w:rPr>
              <w:tab/>
              <w:tab/>
              <w:t xml:space="preserve">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tbl>
            <w:tblPr>
              <w:tblW w:w="91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2"/>
              <w:gridCol w:w="434"/>
              <w:gridCol w:w="661"/>
              <w:gridCol w:w="2187"/>
              <w:gridCol w:w="1805"/>
              <w:gridCol w:w="1855"/>
              <w:gridCol w:w="1585"/>
            </w:tblGrid>
            <w:tr>
              <w:trPr>
                <w:trHeight w:val="285" w:hRule="atLeast"/>
              </w:trPr>
              <w:tc>
                <w:tcPr>
                  <w:tcW w:w="39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LOTE 01</w:t>
                  </w:r>
                </w:p>
              </w:tc>
              <w:tc>
                <w:tcPr>
                  <w:tcW w:w="3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ITEM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CÓD.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MATERIAL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Mínima Estimada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UNIT.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TO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1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3 X 18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77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5 X 4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2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8 X 24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3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24 X 3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4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0 X 4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6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5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5 X 35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7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6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5 X 43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8</w:t>
                  </w:r>
                </w:p>
              </w:tc>
              <w:tc>
                <w:tcPr>
                  <w:tcW w:w="43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04</w:t>
                  </w:r>
                </w:p>
              </w:tc>
              <w:tc>
                <w:tcPr>
                  <w:tcW w:w="218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XADOR RX 38 A 40 LITROS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64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REVELADOR RX 38 A 40 LITROS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2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O LOTE 01: R$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tbl>
            <w:tblPr>
              <w:tblW w:w="91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3"/>
              <w:gridCol w:w="476"/>
              <w:gridCol w:w="576"/>
              <w:gridCol w:w="2344"/>
              <w:gridCol w:w="1843"/>
              <w:gridCol w:w="1756"/>
              <w:gridCol w:w="1651"/>
            </w:tblGrid>
            <w:tr>
              <w:trPr>
                <w:trHeight w:val="342" w:hRule="atLeast"/>
              </w:trPr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47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2344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75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39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LOTE 02</w:t>
                  </w:r>
                </w:p>
              </w:tc>
              <w:tc>
                <w:tcPr>
                  <w:tcW w:w="359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ITEM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UN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CÓD.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MATERIAL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Mínima Estimada</w:t>
                  </w:r>
                </w:p>
              </w:tc>
              <w:tc>
                <w:tcPr>
                  <w:tcW w:w="1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UNIT.</w:t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TOTAL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0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908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MAMOGRAFIA COM ALTA RESOLUÇÃO 18x2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6"/>
                      <w:szCs w:val="16"/>
                      <w:lang w:eastAsia="pt-BR"/>
                    </w:rPr>
                    <w:t>200</w:t>
                  </w:r>
                </w:p>
              </w:tc>
              <w:tc>
                <w:tcPr>
                  <w:tcW w:w="17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6"/>
                      <w:szCs w:val="16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6"/>
                      <w:szCs w:val="16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1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909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REVELADOR PARA MAMOGRAFIA 38 A 40 LITROS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</w:t>
                  </w:r>
                </w:p>
              </w:tc>
              <w:tc>
                <w:tcPr>
                  <w:tcW w:w="1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2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910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XADOR PARA MAMOGRAFIA 38 A 40 LITROS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0</w:t>
                  </w:r>
                </w:p>
              </w:tc>
              <w:tc>
                <w:tcPr>
                  <w:tcW w:w="1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3</w:t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441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MAMOGRAFIA COM ALTA RESOLUÇÃO 24 X 3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</w:t>
                  </w:r>
                </w:p>
              </w:tc>
              <w:tc>
                <w:tcPr>
                  <w:tcW w:w="17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6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O LOTE 02: R$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9-27T11:55:00Z</dcterms:modified>
  <cp:revision>7</cp:revision>
  <dc:subject/>
  <dc:title>EDITAL DE LICITAÇÃO</dc:title>
</cp:coreProperties>
</file>