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08"/>
        <w:gridCol w:w="3729"/>
        <w:gridCol w:w="1488"/>
        <w:gridCol w:w="1347"/>
        <w:gridCol w:w="1347"/>
      </w:tblGrid>
      <w:tr>
        <w:trPr>
          <w:trHeight w:val="342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Cs w:val="2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Cs w:val="28"/>
                <w:lang w:eastAsia="pt-BR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Cs w:val="2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Cs w:val="28"/>
                <w:lang w:eastAsia="pt-BR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Cs w:val="2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Cs w:val="28"/>
                <w:lang w:eastAsia="pt-BR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Cs w:val="2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Cs w:val="28"/>
                <w:lang w:eastAsia="pt-BR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Cs w:val="2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Cs w:val="28"/>
                <w:lang w:eastAsia="pt-BR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Cs w:val="2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Cs w:val="28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9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ALMOFADA P/ CARIMBO AZUL N.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89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BOBINA P/ FAX 216MMX30M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0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BORRACHA BRANCA N.4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0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DERNO ESPIRAL 96 A 100 FLS - 275 x 200mm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0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NETA AZUL ESFEROGRAFICA CRISTAL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08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NETA VERMELHA ESFEROGRAFICA CRISTAL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1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NETA P/ RETROPROJETOR AZUL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1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NETA P/ RETROPROJETOR PRET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6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2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NETA P/ RETROPROJETOR VERMELH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0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NETA LUMICOLOR AMAREL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2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LIPS P/ PAPEL 2-0 100GR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1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OLA LIQUIDA BRANCA P/ PAPEL 35 a 40GR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79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ORRETIVO LIQUIDO 18ML BASE AGU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3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DUREX 12MMX30M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5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LÁSTICO P/ DINHEIRO 25GR N.1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6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FITA PVC MARRON 50X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9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GRAMPEADOR PAPEL MÉDIO P/ ATÉ 25 FOLHAS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9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GRAMPO P/ GRAMPEADOR 26X6 CX. 5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1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LAPIS PRETO N.0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0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LIVRO ATA OFÍCIO COM 100FOLHAS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3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ASTA A-Z GRANDE 27X34X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38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ASTA A-Z PEQUENA 25X25X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3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ASTA PAPELÃO COM ELÁSTIC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3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ASTA PAPELÃO COM PESILH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2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ASTA CATALOGO 100FOLHAS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4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ERCEVEJO CX.100UN.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6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INCEL ATÔMICO AZUL N.1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49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INCEL W.B.M.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6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TINTA P/ CARIMBO AZUL 42ML C/OLE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1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NETA P/ TECIDO PRET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2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LIPS P/ PAPEL 6-0 100GR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GRAMPO TRILHO (ROMEU JULIETA) CX 50.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1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INCEL ATOMICO VERMELHO N.1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3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ASTA SUSPENSA COM VISOR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79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ONTACT TRANSPARENT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0 metro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2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OLCHETE N. 15 CX.7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2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LIPS PARA PAPEL TRAÇADO N.01 - CX.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4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ERFURADOR PAPEL MINIMO 20 FOLHAS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19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GRAMPO PARA GRAMPEADOR 9 X 1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2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IXA P/ ARQUIVO EVIDENTE GIGANT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2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IXA P/ ARQUIVO DE PAPELÃO PEQUEN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98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val="en-US"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en-US" w:eastAsia="pt-BR"/>
              </w:rPr>
              <w:t xml:space="preserve">PAPEL SULFITE OFF SET 180 GRS (BRANCO)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5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APEL MANILHA LARGURA 60 CMS - 200M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06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BOBINA DE PAPEL P/ DISPENSADOR SENH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1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ARBONO AZUL ADMIRAL PARA CANET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8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LIVRO REG. ESPECIALIDADE FARMAC. 100FLS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99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ALMOFADA P/ CARIMBO VERMELHA N.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</w:tbl>
    <w:p>
      <w:pPr>
        <w:pStyle w:val="Contedodatabela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u w:val="single"/>
          <w:lang w:val="pt-BR"/>
        </w:rPr>
        <w:t>VALOR TOTAL DO LOTE 01: R$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/>
              <w:t xml:space="preserve">                     </w:t>
            </w:r>
          </w:p>
          <w:tbl>
            <w:tblPr>
              <w:tblW w:w="93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6"/>
              <w:gridCol w:w="816"/>
              <w:gridCol w:w="3658"/>
              <w:gridCol w:w="1496"/>
              <w:gridCol w:w="1339"/>
              <w:gridCol w:w="1339"/>
            </w:tblGrid>
            <w:tr>
              <w:trPr>
                <w:trHeight w:val="342" w:hRule="atLeast"/>
              </w:trPr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81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365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FFFFFF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  <w:w w:val="100"/>
                      <w:sz w:val="22"/>
                      <w:szCs w:val="22"/>
                      <w:lang w:eastAsia="pt-BR"/>
                    </w:rPr>
                    <w:t> </w:t>
                  </w:r>
                </w:p>
              </w:tc>
              <w:tc>
                <w:tcPr>
                  <w:tcW w:w="1339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FFFFFF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LOTE 02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QDE MÍNIMA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EÇO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EÇO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ITEM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CÓD.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ODUTO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ESTIMADA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UNITÁRIO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TOTAL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48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081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BATERIA ALKALINA 9 VOLTS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4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49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59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PILHA ALKALINA MÉDIA "C"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26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4288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PILHA ALKALINA PALITO "AAA"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1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3193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PILHA ALKALINA PEQUENA "AA"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35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2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2368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PILHA ALKALINA GRANDE "D"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4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</w:tbl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  <w:t>VALOR TOTAL DO LOTE 02: R$</w:t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tbl>
            <w:tblPr>
              <w:tblW w:w="93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6"/>
              <w:gridCol w:w="816"/>
              <w:gridCol w:w="3658"/>
              <w:gridCol w:w="1496"/>
              <w:gridCol w:w="1339"/>
              <w:gridCol w:w="1339"/>
            </w:tblGrid>
            <w:tr>
              <w:trPr>
                <w:trHeight w:val="342" w:hRule="atLeast"/>
              </w:trPr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81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365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FFFFFF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  <w:w w:val="100"/>
                      <w:sz w:val="22"/>
                      <w:szCs w:val="22"/>
                      <w:lang w:eastAsia="pt-BR"/>
                    </w:rPr>
                    <w:t> </w:t>
                  </w:r>
                </w:p>
              </w:tc>
              <w:tc>
                <w:tcPr>
                  <w:tcW w:w="1339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FFFFFF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LOTE 03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QDE MÍNIMA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EÇO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EÇO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ITEM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CÓD.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ODUTO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ESTIMADA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UNTÁRIO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TOTAL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3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4993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ENVELOPE 26X36 S/ TIMBRE (PARDO)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0.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4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477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ENVELOPE 17X25 S/ TIMBRE (PARDO)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.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5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833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ENVELOPE 20X28 S/ TIMBRE(PARDO)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5.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6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837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ENVELOPE OFICIO 11X23(BRANCO)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.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7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9592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ENVELOPE 37X47 S/ TIMBRE (PARDO)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5.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8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9590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ENVELOPE 31X41 S/ TIMBRE(PARDO)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.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9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7822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ENVELOPE 11 X 22 CM C/ JANELA S/ TIMBRE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.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</w:tbl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  <w:t>VALOR TOTAL DO LOTE 03: R$</w:t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tbl>
            <w:tblPr>
              <w:tblW w:w="93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6"/>
              <w:gridCol w:w="816"/>
              <w:gridCol w:w="3658"/>
              <w:gridCol w:w="1496"/>
              <w:gridCol w:w="1339"/>
              <w:gridCol w:w="1339"/>
            </w:tblGrid>
            <w:tr>
              <w:trPr>
                <w:trHeight w:val="342" w:hRule="atLeast"/>
              </w:trPr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81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365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LOTE 04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QDE MÍNIMA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EÇO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EÇO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ITEM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CÓD.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PRODUTO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ESTIMADA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UNITÁRIO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CD5B4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TOTAL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1951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PAPEL SULFITE 216X330 OFICIO 2 BRC.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2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61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537</w:t>
                  </w:r>
                </w:p>
              </w:tc>
              <w:tc>
                <w:tcPr>
                  <w:tcW w:w="36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PAPEL SULFITE 210X297A4 - BRANCO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  <w:t>5.000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</w:tbl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  <w:t>VALOR TOTAL DO LOTE 04: R$</w:t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816"/>
        <w:gridCol w:w="3713"/>
        <w:gridCol w:w="1496"/>
        <w:gridCol w:w="1339"/>
        <w:gridCol w:w="1276"/>
      </w:tblGrid>
      <w:tr>
        <w:trPr>
          <w:trHeight w:val="3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203</w:t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TIQUETA 107MMX36MM - 1 CARREIRA - CX.40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180</w:t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TIQUETA 89X23,4 1 CARREIRA CX. C/60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179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TIQUETA 26X15,5 5 CARREIRAS CX. C/4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</w:tbl>
    <w:p>
      <w:pPr>
        <w:pStyle w:val="Contedodatabela"/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  <w:u w:val="single"/>
          <w:lang w:val="pt-BR"/>
        </w:rPr>
        <w:t>VALOR TOTAL DO LOTE 05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spacing w:val="0"/>
          <w:w w:val="1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pacing w:val="0"/>
          <w:w w:val="100"/>
          <w:sz w:val="24"/>
          <w:szCs w:val="24"/>
          <w:u w:val="single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800"/>
        <w:gridCol w:w="3742"/>
        <w:gridCol w:w="1480"/>
        <w:gridCol w:w="1355"/>
        <w:gridCol w:w="1276"/>
      </w:tblGrid>
      <w:tr>
        <w:trPr>
          <w:trHeight w:val="360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617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D-RW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233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DVD-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608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CD-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VALOR TOTAL DO LOTE 06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800"/>
        <w:gridCol w:w="3742"/>
        <w:gridCol w:w="1480"/>
        <w:gridCol w:w="1355"/>
        <w:gridCol w:w="1276"/>
      </w:tblGrid>
      <w:tr>
        <w:trPr>
          <w:trHeight w:val="360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377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BATERIA DE LÍTIO P/ PLACA MÃ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277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XAUSTOR GABINETE P/ COMPUTADOR 8X8CM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533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FONTE ATX - 500W REAIS - BIVOLT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276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MOUSE ÓPTICO USB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564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EN DRIVE 8GB - USB 2.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275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TECLADO - USB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003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STABILIZADOR DE VOLTAGEM 110V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567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ENTE DE MEMÓRIA - DDR2 - 800MHZ - 2GB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908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ENTE DE MEMÓRIA - DDR3 - 1333MHZ - 2GB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909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DISCO RÍGIDO 500GB - SATA - 7200 RPM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VALOR TOTAL DO LOTE 07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24"/>
        <w:gridCol w:w="3179"/>
        <w:gridCol w:w="1480"/>
        <w:gridCol w:w="1355"/>
        <w:gridCol w:w="1276"/>
      </w:tblGrid>
      <w:tr>
        <w:trPr>
          <w:trHeight w:val="360" w:hRule="atLeast"/>
        </w:trPr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5162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MONITOR COMPUTADOR LCD MÍNIMO 18.5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VALOR TOTAL DO LOTE 08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800"/>
        <w:gridCol w:w="3742"/>
        <w:gridCol w:w="1496"/>
        <w:gridCol w:w="1339"/>
        <w:gridCol w:w="1276"/>
      </w:tblGrid>
      <w:tr>
        <w:trPr>
          <w:trHeight w:val="360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9036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TIQUETA TÉRMICA 100X30mm 1 COLUNA - C/1000 - ROL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976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TIQUETA TÉRMICA 50X25mm 1 COLUNA - C/1.500 - ROL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5189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TIQUETA TÉRMICA 80X17mm 1 COLUNA - C/ 1000 - ROLO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VALOR TOTAL DO LOTE 09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800"/>
        <w:gridCol w:w="3742"/>
        <w:gridCol w:w="1480"/>
        <w:gridCol w:w="1355"/>
        <w:gridCol w:w="1276"/>
      </w:tblGrid>
      <w:tr>
        <w:trPr>
          <w:trHeight w:val="360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eastAsia="pt-B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eastAsia="pt-BR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16"/>
                <w:szCs w:val="16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0"/>
                <w:szCs w:val="16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16"/>
                <w:lang w:eastAsia="pt-BR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6007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BOBINA DE PAPEL TÉRMICO 57MM X 300M P/RELÓGIO PONTO DIGITAL BIOMETR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VALOR TOTAL DO LOTE 10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800"/>
        <w:gridCol w:w="3742"/>
        <w:gridCol w:w="1480"/>
        <w:gridCol w:w="1355"/>
        <w:gridCol w:w="1276"/>
      </w:tblGrid>
      <w:tr>
        <w:trPr>
          <w:trHeight w:val="360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eastAsia="pt-B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eastAsia="pt-BR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16"/>
                <w:szCs w:val="16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w w:val="100"/>
                <w:sz w:val="20"/>
                <w:szCs w:val="16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16"/>
                <w:lang w:eastAsia="pt-BR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6341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TIQUETA ADESIVA BOPP TAM.80mmx18mm Branco C/1000 -ROL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VALOR TOTAL DO LOTE 11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739"/>
        <w:gridCol w:w="3712"/>
        <w:gridCol w:w="1480"/>
        <w:gridCol w:w="1355"/>
        <w:gridCol w:w="1276"/>
      </w:tblGrid>
      <w:tr>
        <w:trPr>
          <w:trHeight w:val="360" w:hRule="atLeast"/>
        </w:trPr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855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ETIQUETA TÉRMICA  30 x 20 mm - 03 COLUNAS - ROLO 36MTS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VALOR TOTAL DO LOTE 12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90"/>
        <w:gridCol w:w="3857"/>
        <w:gridCol w:w="1480"/>
        <w:gridCol w:w="1355"/>
        <w:gridCol w:w="1276"/>
      </w:tblGrid>
      <w:tr>
        <w:trPr>
          <w:trHeight w:val="360" w:hRule="atLeast"/>
        </w:trPr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LOTE 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QDE MÍNIM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CÓD.</w:t>
            </w:r>
          </w:p>
        </w:tc>
        <w:tc>
          <w:tcPr>
            <w:tcW w:w="3857" w:type="dxa"/>
            <w:tcBorders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PRODUT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ESTIMAD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25161</w:t>
            </w:r>
          </w:p>
        </w:tc>
        <w:tc>
          <w:tcPr>
            <w:tcW w:w="3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GABINETE P/ COMPUTADOR COMPATÍVEL C/ PADRÃO BTX - 4 BAIA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258</w:t>
            </w:r>
          </w:p>
        </w:tc>
        <w:tc>
          <w:tcPr>
            <w:tcW w:w="3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LACA MÃE COMPATÍVEL COM PROCESSADORES INTEL OU AMD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2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7462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ROCESSADOR COMPATÍVEL COM O SEGUIMENTO P/ DESKTOP - 3,6GHZ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  <w:t>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8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4952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w w:val="1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eastAsia="pt-BR"/>
              </w:rPr>
              <w:t>PLACA DE MEMÓRIA- ARMAZENAMENTO MINÍMO 40GB DDR4 2666/2400/21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  <w:t>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VALOR TOTAL DO LOTE 13: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VALOR TOTAL DA PROPOSTA: 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9-27T11:37:00Z</dcterms:modified>
  <cp:revision>7</cp:revision>
  <dc:subject/>
  <dc:title>EDITAL DE LICITAÇÃO</dc:title>
</cp:coreProperties>
</file>