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709" w:firstLine="709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8"/>
          <w:szCs w:val="28"/>
          <w:lang w:eastAsia="zxx" w:bidi="zxx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/>
          <w:w w:val="1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ANEXO 05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D E C L A R A Ç Ã O  D E  F A T O   S U P E R V E N I E N T E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/>
      </w:pPr>
      <w:r>
        <w:rPr>
          <w:rFonts w:eastAsia="Courier New" w:cs="Courier New"/>
          <w:sz w:val="28"/>
          <w:szCs w:val="28"/>
          <w:lang w:eastAsia="zxx" w:bidi="zxx"/>
        </w:rPr>
        <w:tab/>
        <w:t>(razão social), inscrita no CNPJ/MF sob o n.° ___________, estabelecida e com sede no município de ____________, Estado de _____________, à Rua________, n.° ___, Bairro _________, neste ato representada por ________________, DECLARA para fins de participação no certame _________, que mantém todas as condições de habilitação previstas no instrumento convocatório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cidade),____ de ________ de ________.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____________________________________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 xml:space="preserve">Assinatura do representante legal 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este documento deve ser apresentado apenas pelas licitantes que possuam CRC junto à FUSAM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7:12:00Z</dcterms:created>
  <dc:creator>Windows</dc:creator>
  <dc:description/>
  <dc:language>en-US</dc:language>
  <cp:lastModifiedBy>Hospital</cp:lastModifiedBy>
  <cp:lastPrinted>2009-09-04T12:08:00Z</cp:lastPrinted>
  <dcterms:modified xsi:type="dcterms:W3CDTF">2015-11-17T17:12:00Z</dcterms:modified>
  <cp:revision>2</cp:revision>
  <dc:subject/>
  <dc:title>TOMADA DE PREÇOS 005/03 – PROCESSO ADMINISTRATIVO N</dc:title>
</cp:coreProperties>
</file>