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8"/>
          <w:szCs w:val="28"/>
          <w:lang w:eastAsia="zxx" w:bidi="zxx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/>
          <w:w w:val="1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ANEXO 05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C R E D E N C I A M E N T O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razão social), inscrita no CNPJ/MF sob o n.° ___________, estabelecida e com sede no município de ____________, Estado de _____________, à Rua________, n.° ___, Bairro _________, neste ato representado por _________ portador do R.G. nº ___ e inscrito no CPF sob o nº ____, CREDENCIA o Sr._____, (nacionalidade), (estado civil), (profissão), (CPF), (endereço), a participar do certame _______, com poderes para formular ofertas e lances, negociar preços, interpor recursos, desistir de sua interposição, bem como praticar todos os demais atos pertinentes ao certame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cidade),____ de ________ de ________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____________________________________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 xml:space="preserve">Assinatura do representante legal </w:t>
      </w:r>
      <w:r>
        <w:rPr>
          <w:rFonts w:eastAsia="Courier New" w:cs="Courier New"/>
          <w:b/>
          <w:sz w:val="28"/>
          <w:szCs w:val="28"/>
          <w:u w:val="single"/>
          <w:lang w:eastAsia="zxx" w:bidi="zxx"/>
        </w:rPr>
        <w:t>com firma reconhecida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este documento deve ser apresentado por todos os licitantes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constitui apenas modelo, se o licitante contar com modelo padrão tem faculdade de utilizá-lo desde que contenha os poderes descritos acima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9" w:firstLine="709"/>
      <w:jc w:val="both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7:46:00Z</dcterms:created>
  <dc:creator>Windows</dc:creator>
  <dc:description/>
  <dc:language>en-US</dc:language>
  <cp:lastModifiedBy>Hospital</cp:lastModifiedBy>
  <cp:lastPrinted>2009-08-07T09:27:00Z</cp:lastPrinted>
  <dcterms:modified xsi:type="dcterms:W3CDTF">2016-08-02T17:46:00Z</dcterms:modified>
  <cp:revision>2</cp:revision>
  <dc:subject/>
  <dc:title>TOMADA DE PREÇOS 005/03 – PROCESSO ADMINISTRATIVO N</dc:title>
</cp:coreProperties>
</file>