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LOTE 01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1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 xml:space="preserve"> 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LOTE 02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2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Courier New"/>
          <w:b/>
          <w:bCs/>
          <w:sz w:val="24"/>
          <w:lang w:val="en-US"/>
        </w:rPr>
        <w:t xml:space="preserve"> </w:t>
      </w:r>
      <w:r>
        <w:rPr/>
        <w:t>LOTE 03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3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>VALOR TOTAL DA PROPOSTA(SOMATÓRIA DO VALOR GLOBAL DOS 03 LOTES):  R$ ....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OTAR TODOS OS LOTES COM TODOS OS ITENS DO LOTE, PELO TERMO DE REFERÊNCIA E PELA QUANTIDADE MÁXIMA INDICADOS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 final realinhada.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w w:val="100"/>
          <w:sz w:val="24"/>
          <w:szCs w:val="24"/>
        </w:rPr>
      </w:pPr>
      <w:r>
        <w:rPr>
          <w:rFonts w:cs="Calibri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Serão aceitas até 04 (quatro) casas decimais no preço unitário de cada item ofertad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A(s) licitante(s) vencedora(s) deverá(ão) apresentar, por meio do e-mail licitação@fusame.com.br, no prazo de 48 (quarenta e oito) horas, contadas da solicitação do Pregoeiro: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w w:val="100"/>
          <w:sz w:val="22"/>
          <w:szCs w:val="22"/>
          <w:lang w:eastAsia="en-US"/>
        </w:rPr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Calibri"/>
          <w:b/>
        </w:rPr>
        <w:t>Proposta de preços atualizada - ATENÇÃO: O percentual de desconto ofertado pela licitante ao preço global do lote deverá ser aplicado linearmente aos preços unitários, na proposta atualizada;</w:t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Alvará/Licença de Funcionamento da sede da empresa licitante;</w:t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Registro dos produtos na Agência Nacional de Vigilância Sanitária (ANVISA);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ENTREGA:</w:t>
      </w:r>
      <w:r>
        <w:rPr>
          <w:rFonts w:cs="Calibri"/>
          <w:b/>
          <w:i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s produtos deverão ser entregues de acordo com a solicitação feita pela FUSAME, na Av. da Saúde, n.º 415 – Jardim Nossa Senhora de Fátima – Americana (SP), de segunda a quarta-feira, das 08h00 às 15h30m, no prazo máximo de 05 (cinco) dias após o envio da Autorização de Fornecimento. O frete deverá ser por conta da vencedora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PAGAMENTO:</w:t>
      </w:r>
      <w:r>
        <w:rPr>
          <w:rFonts w:cs="Calibri"/>
          <w:b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 pagamento ocorrerá em conta corrente 30 (trinta) dias após a entrega dos itens solicitados pela FUSAME, desde que em conformidade com a solicitação e apresentados os documentos fiscais pertinentes. Será faturado apenas os itens que realmente for utilizado na cirurgia conforme anexo 01 do edital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DEMAIS CONDIÇÕES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both"/>
        <w:rPr>
          <w:rFonts w:ascii="Calibri" w:hAnsi="Calibri" w:eastAsia="Calibri" w:cs="Calibri"/>
          <w:b/>
          <w:b/>
          <w:i/>
          <w:i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w w:val="100"/>
          <w:sz w:val="22"/>
          <w:szCs w:val="22"/>
          <w:u w:val="single"/>
          <w:lang w:eastAsia="en-US"/>
        </w:rPr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- Os produtos deverão ter prazo de validade impresso nas embalagens e no momento da entrega deverá ser maior ou igual a 12 meses.</w:t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- Qualquer defeito, embalagem violada ou data próxima do vencimento, a empresa terá total obrigação de trocar o(s) produtos.</w:t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 - Os produtos deverão ser entregues exatamente como foram solicitados como: embalagem, medida, quantidade, marca, em perfeito estado de conservação e a empresa se responsabilizará pelo transporte. </w:t>
      </w:r>
    </w:p>
    <w:p>
      <w:pPr>
        <w:pStyle w:val="NormalWeb"/>
        <w:shd w:fill="FFFFFF" w:val="clear"/>
        <w:spacing w:before="0" w:after="288"/>
        <w:jc w:val="both"/>
        <w:rPr>
          <w:rFonts w:cs="Calibri"/>
          <w:b/>
          <w:b/>
          <w:sz w:val="6"/>
          <w:szCs w:val="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 – Os produtos deverão possuir registro no Ministério da Saúde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(Local) ______________________________, ______ de __________________ de 2021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alibri"/>
          <w:b/>
        </w:rPr>
        <w:t>(Assinatura do interessado)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84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w w:val="100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58:00Z</dcterms:created>
  <dc:creator>Marcelo Pinese</dc:creator>
  <dc:description/>
  <cp:keywords/>
  <dc:language>en-US</dc:language>
  <cp:lastModifiedBy>Hospital</cp:lastModifiedBy>
  <cp:lastPrinted>2021-12-22T09:27:00Z</cp:lastPrinted>
  <dcterms:modified xsi:type="dcterms:W3CDTF">2021-12-22T12:30:00Z</dcterms:modified>
  <cp:revision>7</cp:revision>
  <dc:subject/>
  <dc:title>Anexo III (Proposta Financeira)</dc:title>
</cp:coreProperties>
</file>