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1"/>
        <w:gridCol w:w="318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NT. MÍNIM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ÇO UNITÁRI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ÇO TOT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xecução de exames de arteriografia MMII e MMSS (unilateral ou bilateral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xecução de exames de arteriografia/angiografia encefálica/digital cerebra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xecução de exames de cateterismo cardíac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xecução de exames de angioplastia coronária s/implante de sten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xecução de exames de angioplastia coronária com implante de 1 stend convenciona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VALIDADE DA PROPOSTA – </w:t>
      </w:r>
      <w:r>
        <w:rPr>
          <w:bCs/>
          <w:sz w:val="24"/>
          <w:szCs w:val="24"/>
        </w:rPr>
        <w:t>6</w:t>
      </w:r>
      <w:r>
        <w:rPr>
          <w:sz w:val="24"/>
          <w:szCs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  <w:szCs w:val="24"/>
        </w:rPr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rFonts w:eastAsia="Courier New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___________________________</w:t>
      </w:r>
    </w:p>
    <w:p>
      <w:pPr>
        <w:pStyle w:val="Header"/>
        <w:jc w:val="center"/>
        <w:rPr>
          <w:sz w:val="24"/>
          <w:szCs w:val="24"/>
        </w:rPr>
      </w:pPr>
      <w:r>
        <w:rPr>
          <w:rFonts w:eastAsia="Courier New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1 DO EDIT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0:40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9-10-31T14:27:00Z</dcterms:modified>
  <cp:revision>6</cp:revision>
  <dc:subject/>
  <dc:title>EDITAL DE LICITAÇÃO</dc:title>
</cp:coreProperties>
</file>