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79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2"/>
        <w:gridCol w:w="719"/>
        <w:gridCol w:w="4237"/>
        <w:gridCol w:w="1076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nual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entrega da propost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/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01 DO EDITAL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1134" w:hanging="0"/>
      <w:jc w:val="center"/>
      <w:rPr/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1-01-27T14:33:00Z</dcterms:modified>
  <cp:revision>9</cp:revision>
  <dc:subject/>
  <dc:title>EDITAL DE LICITAÇÃO</dc:title>
</cp:coreProperties>
</file>