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ab/>
        <w:tab/>
        <w:t xml:space="preserve">    </w:t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636"/>
        <w:gridCol w:w="880"/>
        <w:gridCol w:w="4237"/>
        <w:gridCol w:w="1076"/>
        <w:gridCol w:w="1071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Qtde mínina 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 Unit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96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TAR PELA QUANTIDADE MÍNIMA DO ANEXO 07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                     </w:t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 xml:space="preserve">VALIDADE DA PROPOSTA –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6</w:t>
      </w:r>
      <w:r>
        <w:rPr>
          <w:rFonts w:cs="Times New Roman" w:ascii="Times New Roman" w:hAnsi="Times New Roman"/>
          <w:w w:val="100"/>
          <w:sz w:val="24"/>
          <w:szCs w:val="24"/>
        </w:rPr>
        <w:t>0 DIAS, a contar da data da entrega da proposta financeira final realinhad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Americana, ....de ......de 2019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29"/>
        <w:szCs w:val="29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8:15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19-12-05T16:36:00Z</dcterms:modified>
  <cp:revision>6</cp:revision>
  <dc:subject/>
  <dc:title>EDITAL DE LICITAÇÃO</dc:title>
</cp:coreProperties>
</file>