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03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>míni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9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istro de preço para realização de exames de cintilografia ósse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9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istro de preço para realização de exames de cintilografia do miocárdi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TAR TODOS OS ITENS E PELA QUANTIDADE MÍNIMA ESTIMADA CONSTANTE DO ANEXO 07.</w:t>
      </w: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nceir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ricana, ... de ................ 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jc w:val="center"/>
      <w:rPr/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20:00Z</dcterms:created>
  <dc:creator>Marcelo Pinese</dc:creator>
  <dc:description/>
  <cp:keywords/>
  <dc:language>en-US</dc:language>
  <cp:lastModifiedBy>Hospital</cp:lastModifiedBy>
  <cp:lastPrinted>2021-02-02T16:09:00Z</cp:lastPrinted>
  <dcterms:modified xsi:type="dcterms:W3CDTF">2021-02-02T19:36:00Z</dcterms:modified>
  <cp:revision>6</cp:revision>
  <dc:subject/>
  <dc:title>Anexo III (Proposta Financeira)</dc:title>
</cp:coreProperties>
</file>